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ТРЕТИЙ  конгресс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"Рациональная фармакотерапия и Клиническая фармакология"</w:t>
      </w:r>
    </w:p>
    <w:p>
      <w:pPr>
        <w:pStyle w:val="Style61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ребования к оформлению ста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Статьи объемом не менее 2-х и не более 4-х полных страниц выполняются на странице формата А4 с полями 1,5 см. по всем краям. 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Текст должен быть напечатан через один интервал, шрифт Times New Roman , размер 1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Статьи принимаются только по электронной почте в виде вложенных файлов формата rtf или doc программы Word 97 ( Word 2000, Word XP , Word 2003) по адресу: clinicpharm@mail.ru. Название файлу дается по фамилии первого автора и города, например, Иванов Самара. rtf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ФИО авторов печатаются с выравниванием по центру страницы, без шрифтовых выделений. Вначале указываются инициалы, потом фамил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Далее следует полное название организации (ций) и через запятую — название города (ов), в котором она находи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Заголовок к тексту выполняется с выравниванием по центру страницы с полужирным начертанием. 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Переносы сло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и сокращения в названии статьи не допускаются. Точка в конце заголовка не стави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Затем, отступив два интервала, печатается текст сообщения. Красная строка делается в начале каждого абзаца (с отступом 1,25 см от левого края страницы). Выравнивание текста делать 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по ширине страницы, без переносов сло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 тексте статьи должны быть 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отражены, но не выделены: цель работ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(если она не ясна из заглавия статьи); методы исследования (методологию проведения работы целесообразно описывать в том случае, если она отличается новизной или представляет интерес с точки зрения данной работы; широко известные методы только называются; в экспериментальных работах указывать источники данных и характер их обработки), 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езультаты и выводы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(результаты работы описывать предельно точно и информативно; приводить основные теоретические и экспериментальные результаты, фактические данные, обнаруженные взаимосвязи и закономерност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 конце статьи пишется заголовок Библиографический список, с выравниванием по центру страницы с полужирным начертанием, а затем приводится список литературных источников (не более 10-ти). 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Ссылки на литературные источники обязательны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Для иллюстрации текста работы допустимо использование рисунков, формул, диаграмм и таблиц. Обязательное требование — весь иллюстративный материал должен помещаться на листе в книжной (портретной) ориентации, не допускается разворачивать лист как альбомную страницу или выходить за пределы полей ( поля: верхнее 2 см., нижнее 2 см., левое 3 см., правое 1,5 см.)! 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Не принимаются статьи с нечетким иллюстративным материалом (сканированные схемы или таблицы). </w:t>
      </w:r>
      <w:r>
        <w:rPr>
          <w:rStyle w:val="Emphasis"/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се иллюстрации должны быть рассчитаны на черно-белую, а не цветную печать, без темного фона, шрифт должен отчетливо различать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Названия готовых лекарственных средств и лекарственных препаратов приводить согласно Международному непатентованному наименованию и генерическому названию в строгом соответствии с Государственным реестром. Например: кислота салициловая, а не салициловая кислота. Названия лекарственного растительного сырья, включенного в реестр, и фитопрепаратов приводить в следующем виде: боярышника плоды, а не плоды боярышника. Для фитопрепаратов также вначале указывается название растения, затем лекарственная форма — валерианы настойка, перца водяного экстракт жидкий. </w:t>
      </w:r>
    </w:p>
    <w:p>
      <w:pPr>
        <w:pStyle w:val="Web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Редакционный совет оставляет за собой право отбора и редактирования материалов для включения в сборник. </w:t>
      </w:r>
    </w:p>
    <w:p>
      <w:pPr>
        <w:pStyle w:val="Web"/>
        <w:spacing w:before="280" w:after="28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Авторские материалы принимаются до 1 августа 200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61">
    <w:name w:val="style6"/>
    <w:basedOn w:val="Normal"/>
    <w:qFormat/>
    <w:pPr>
      <w:spacing w:before="280" w:after="280"/>
    </w:pPr>
    <w:rPr>
      <w:color w:val="99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26:00Z</dcterms:created>
  <dc:creator>Dmitriy</dc:creator>
  <dc:description/>
  <dc:language>en-US</dc:language>
  <cp:lastModifiedBy>Zav</cp:lastModifiedBy>
  <cp:lastPrinted>2113-01-01T00:00:00Z</cp:lastPrinted>
  <dcterms:modified xsi:type="dcterms:W3CDTF">2008-05-12T13:26:00Z</dcterms:modified>
  <cp:revision>2</cp:revision>
  <dc:subject/>
  <dc:title>ТРЕТИЙ  КОНГРЕСС</dc:title>
</cp:coreProperties>
</file>