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Министерство здравоохранения и социального развития Российской Федерации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ГОУ ВПО Московская Медицинская Академия им. И.М.Сеченова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Научно-исследовательский центр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Лаборатория по изучению репаративных процессов в коже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Кафедра кожных и венерических болезней ФППОВ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V</w:t>
      </w: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>III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НАУЧНО-ПРАКТИЧЕСКАЯ КОНФЕРЕН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«СОЦИАЛЬНО ЗНАЧИМЫЕ ЗАБОЛЕВАНИЯ В ДЕРМАТОВЕНЕРОЛОГИИ. НОВЫЕ ЛЕКАРСТВЕННЫЕ ПРЕПАРАТЫ В ДЕРМАТОЛОГИИ И КОСМЕТОЛОГИИ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8–21 ноября 2008 г.</w:t>
      </w:r>
    </w:p>
    <w:p>
      <w:pPr>
        <w:pStyle w:val="Normal"/>
        <w:ind w:left="0" w:right="0" w:firstLine="7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Глубокоуважаемые коллеги!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иглашаем Вас принять участие в работе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VIII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научно-практической  конференции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«Социально значимые заболевания в дерматологии. Диагностика, терапия и профилактика»,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которая проводится в рамках III Российского медицинского форума, приуроченного к 250-летию Московской медицинской академии им. И.М.Сеченова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орум включен в перечень научно-практических мероприятий Министерства здравоохранения и социального развития Российской Федераци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bidi="ar-SA"/>
        </w:rPr>
        <w:t>Основные научные направления Конференции представлены следующими те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болевания кожи: инновации в диагностике и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енодерматозы: реалии и перспективы в лечении и профил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етская дерматология. Решение проблем на междисциплинарной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иоритетная роль дерматолога в первичной диагностике злокачественных новообразований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ктуальные проблемы трих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икозы. Современные тенденции в развитии специа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8" w:leader="none"/>
        </w:tabs>
        <w:ind w:left="1008" w:right="0" w:hanging="36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ИППП и ВИЧ. Организационно-методические аспекты мониторинга и профилактики.</w:t>
      </w:r>
    </w:p>
    <w:p>
      <w:pPr>
        <w:pStyle w:val="TextBody"/>
        <w:ind w:left="0" w:right="0" w:firstLine="708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firstLine="708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Впервые Конференция будет проходить совместно с несколькими профессиональными мероприятиями: конференцией Национального альянса дерматологов и косметологов (НАДК), конференцией по проблемам микропигментирования, выставкой в Гостином дворе. Объединение мероприятий произошло в формате Форума Медицины и Красоты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сновные направления Междисциплинарной конференции НАДК представлены следующими тем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Лазеро- и фототерапия – инновации и перспективы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Инъекционные технологии в косметологии. Методики, режимы, новые под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Возрастные изменения кожи. A</w:t>
      </w:r>
      <w:r>
        <w:rPr>
          <w:rFonts w:eastAsia="Times New Roman" w:cs="Times New Roman"/>
          <w:b w:val="false"/>
          <w:color w:val="auto"/>
          <w:sz w:val="28"/>
          <w:szCs w:val="28"/>
          <w:lang w:val="en-US" w:bidi="ar-SA"/>
        </w:rPr>
        <w:t>nti-age терап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Методики УФО, инсоляция, солярии - повод для дискусс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Пути реабилитации кожи после пластических операций и абразивных процедур.</w:t>
      </w:r>
    </w:p>
    <w:p>
      <w:pPr>
        <w:pStyle w:val="TextBody"/>
        <w:ind w:left="0" w:right="0" w:firstLine="708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firstLine="708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Заявки на участие в научной программе Конференции ММА и Конгресса НАДК в рамках Форума Медицины и Красоты в виде выступлений (тема, Ф.И.О. докладчика, учреждение, город)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принимаются </w:t>
      </w:r>
      <w:r>
        <w:rPr>
          <w:rFonts w:eastAsia="Times New Roman" w:cs="Times New Roman"/>
          <w:b/>
          <w:color w:val="auto"/>
          <w:sz w:val="28"/>
          <w:szCs w:val="28"/>
          <w:u w:val="none"/>
          <w:lang w:val="ru-RU" w:bidi="ar-SA"/>
        </w:rPr>
        <w:t>до 30 сентября 2008 г.</w:t>
      </w:r>
    </w:p>
    <w:p>
      <w:pPr>
        <w:pStyle w:val="TextBody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u w:val="non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none"/>
          <w:lang w:val="ru-RU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Требования к тезисам: 1 страница, формат А4, интервал 1,5,  шрифт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Times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New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Roman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, размер букв 12;  Первая  строка – название работы, далее ФИО авторов, учреждение, город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осим Вас направить заявки на доклады и тексты тезисов по электронной почте е-mail: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klinderma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inbox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или на дискете по почте по адресу: </w:t>
      </w:r>
      <w:r>
        <w:rPr>
          <w:rFonts w:eastAsia="Times New Roman" w:cs="Times New Roman"/>
          <w:bCs/>
          <w:color w:val="auto"/>
          <w:sz w:val="28"/>
          <w:szCs w:val="28"/>
          <w:lang w:val="ru-RU" w:bidi="ar-SA"/>
        </w:rPr>
        <w:t xml:space="preserve">107150, Москва, ул. Бойцовая, д. 22, стр. 3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bidi="ar-SA"/>
        </w:rPr>
        <w:t>до 30 сентября 2008 г.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Тезисы публикуются бесплатно.</w:t>
      </w:r>
    </w:p>
    <w:p>
      <w:pPr>
        <w:pStyle w:val="TextBody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firstLine="72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Форум медицины и красоты с объединенной выставкой будут проходить  18–21 ноября 2008 г. в Московском гостином дворе (ст. метро «Китай город», ул. Ильинка, 4)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Телефоны для справок: +7(495)785-1104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jc w:val="center"/>
        <w:rPr/>
      </w:pPr>
      <w:hyperlink r:id="rId3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nadc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bidi="ar-SA"/>
        </w:rPr>
        <w:t xml:space="preserve"> </w:t>
      </w:r>
    </w:p>
    <w:sectPr>
      <w:type w:val="nextPage"/>
      <w:pgSz w:w="11906" w:h="16838"/>
      <w:pgMar w:left="1260" w:right="746" w:gutter="0" w:header="0" w:top="71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bottom w:val="single" w:sz="4" w:space="1" w:color="000000"/>
        <w:right w:val="single" w:sz="4" w:space="1" w:color="000000"/>
      </w:pBd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0" w:right="253" w:hanging="0"/>
      <w:jc w:val="center"/>
    </w:pPr>
    <w:rPr>
      <w:b/>
      <w:sz w:val="28"/>
      <w:szCs w:val="20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nderma@inbox.ru" TargetMode="External"/><Relationship Id="rId3" Type="http://schemas.openxmlformats.org/officeDocument/2006/relationships/hyperlink" Target="http://www.nad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6:09:00Z</dcterms:created>
  <dc:creator>Michael</dc:creator>
  <dc:description/>
  <dc:language>en-US</dc:language>
  <cp:lastModifiedBy>XTreme</cp:lastModifiedBy>
  <cp:lastPrinted>2008-05-26T20:07:00Z</cp:lastPrinted>
  <dcterms:modified xsi:type="dcterms:W3CDTF">2008-06-07T16:09:00Z</dcterms:modified>
  <cp:revision>2</cp:revision>
  <dc:subject/>
  <dc:title>Министерство здравоохранения и социального развития Российской </dc:title>
</cp:coreProperties>
</file>