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кан Факультета фундаментальной медиц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ГУ имени М.В. Ломонос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кадемик РАН, профес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_______________________ В.А. Тка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____» ________________ 2016 г.</w:t>
            </w:r>
          </w:p>
          <w:p>
            <w:pPr>
              <w:pStyle w:val="TextBodyIndent"/>
              <w:spacing w:lineRule="auto" w:line="240" w:before="0" w:after="0"/>
              <w:ind w:left="283" w:firstLine="1332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ПРОГРАММ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сновы практической медико-биологической статис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2016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 реализации программы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ускники программы повышения квалификации </w:t>
      </w:r>
      <w:r>
        <w:rPr>
          <w:rFonts w:cs="Times New Roman" w:ascii="Times New Roman" w:hAnsi="Times New Roman"/>
        </w:rPr>
        <w:t xml:space="preserve">в ходе освоения </w:t>
      </w:r>
      <w:r>
        <w:rPr>
          <w:rFonts w:cs="Times New Roman" w:ascii="Times New Roman" w:hAnsi="Times New Roman"/>
          <w:lang w:val="ru-RU"/>
        </w:rPr>
        <w:t>курса</w:t>
      </w:r>
      <w:r>
        <w:rPr>
          <w:rFonts w:cs="Times New Roman" w:ascii="Times New Roman" w:hAnsi="Times New Roman"/>
        </w:rPr>
        <w:t xml:space="preserve"> в соответствии с учебным планом</w:t>
      </w:r>
      <w:r>
        <w:rPr>
          <w:rFonts w:cs="Times New Roman" w:ascii="Times New Roman" w:hAnsi="Times New Roman"/>
          <w:lang w:val="ru-RU"/>
        </w:rPr>
        <w:t xml:space="preserve"> теоретически и практически освоят методы планирования исследования, расчета размера выборки, выбора корректного метода статистического анализа данных и представления результатов, получат базовые представления о работе с наиболее популярными компьютерными системами статистической обработки данных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ализованные результаты обучения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ыпускники программы повышения квалификации в ходе освоения курса в соответствии с учебным планом улучшат </w:t>
      </w:r>
      <w:r>
        <w:rPr>
          <w:rFonts w:cs="Times New Roman" w:ascii="Times New Roman" w:hAnsi="Times New Roman"/>
          <w:lang w:val="ru-RU"/>
        </w:rPr>
        <w:t>владение следующими компетенциями (согласно Программе аспирантуры по направлению «Физиология», утвержденной 31.08.2015 для Факультета фундаментальной медицины МГУ имени М.В. Ломоносова)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ниверсальными: </w:t>
      </w:r>
      <w:r>
        <w:rPr>
          <w:rFonts w:cs="Times New Roman" w:ascii="Times New Roman" w:hAnsi="Times New Roman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 способностью планировать и решать задачи собственного профессионального и личностного развития (УК – 5(6)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щепрофессиональными: способностью и готовностью к организации и проведению фундаментальных научных исследований в области биологии и медицины (ОПК-1)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пособностью и готовностью к анализу, обобщению и публичному представлению результатов выполненных научных исследований в области фундаментальной медицины (ОПК-2); готовностью к внедрению разработанных методов и методик, направленных на охрану здоровья граждан (ОПК-3)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фессиональными: способностью и готовностью к организации, проведению фундаментальных и прикладных исследований в области физиологии (ПК-1); способностью и готовностью к анализу, обобщению, представлению результатов научных исследований в области физиологии (ПК-2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граммы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22"/>
        <w:tabs>
          <w:tab w:val="clear" w:pos="708"/>
          <w:tab w:val="left" w:pos="269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вышения квалифик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</w:rPr>
        <w:t>Основы практической медико-биологической статистик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22"/>
        <w:tabs>
          <w:tab w:val="clear" w:pos="708"/>
          <w:tab w:val="left" w:pos="269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лушателей – высшее профессиональное образование, научные сотрудники, исследователи, ведущие научную работу в области биологии и медицины.</w:t>
      </w:r>
    </w:p>
    <w:p>
      <w:pPr>
        <w:pStyle w:val="22"/>
        <w:tabs>
          <w:tab w:val="clear" w:pos="708"/>
          <w:tab w:val="left" w:pos="26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буч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108 часов (из них 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удиторных часа и 36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  <w:lang w:val="ru-RU"/>
        </w:rPr>
        <w:t>ов для самостоятельной работы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269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орма обучения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ная, </w:t>
      </w:r>
      <w:r>
        <w:rPr>
          <w:rFonts w:cs="Times New Roman" w:ascii="Times New Roman" w:hAnsi="Times New Roman"/>
          <w:sz w:val="28"/>
          <w:szCs w:val="28"/>
        </w:rPr>
        <w:t>с отрывом от работы.</w:t>
      </w:r>
    </w:p>
    <w:p>
      <w:pPr>
        <w:pStyle w:val="22"/>
        <w:tabs>
          <w:tab w:val="clear" w:pos="708"/>
          <w:tab w:val="left" w:pos="269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39"/>
        <w:gridCol w:w="917"/>
        <w:gridCol w:w="1179"/>
        <w:gridCol w:w="1079"/>
        <w:gridCol w:w="2257"/>
      </w:tblGrid>
      <w:tr>
        <w:trPr>
          <w:trHeight w:val="383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22"/>
              <w:spacing w:lineRule="auto" w:line="240" w:before="0" w:after="0"/>
              <w:ind w:left="-108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о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37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,</w:t>
            </w:r>
          </w:p>
          <w:p>
            <w:pPr>
              <w:pStyle w:val="22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.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45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45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. </w:t>
            </w:r>
          </w:p>
          <w:p>
            <w:pPr>
              <w:pStyle w:val="22"/>
              <w:spacing w:lineRule="auto" w:line="240" w:before="0" w:after="0"/>
              <w:ind w:left="-45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лаборат.</w:t>
            </w:r>
          </w:p>
          <w:p>
            <w:pPr>
              <w:pStyle w:val="22"/>
              <w:spacing w:lineRule="auto" w:line="240" w:before="0" w:after="0"/>
              <w:ind w:left="-45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45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</w:tr>
      <w:tr>
        <w:trPr>
          <w:trHeight w:val="27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понятия статис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тавление данных. Простые статистические методы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статистические мет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вая аттестация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беседование плюс подготовка статистического отчета по собственным данным или задаче, предложенной преподавателе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2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вышения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</w:rPr>
        <w:t>Основы практической медико-биологической статистик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15"/>
        <w:gridCol w:w="1205"/>
        <w:gridCol w:w="1119"/>
        <w:gridCol w:w="1120"/>
      </w:tblGrid>
      <w:tr>
        <w:trPr>
          <w:trHeight w:val="38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,</w:t>
            </w:r>
          </w:p>
          <w:p>
            <w:pPr>
              <w:pStyle w:val="22"/>
              <w:spacing w:lineRule="auto" w:line="240" w:before="0" w:after="0"/>
              <w:ind w:left="-83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т час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-83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83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83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.</w:t>
            </w:r>
          </w:p>
          <w:p>
            <w:pPr>
              <w:pStyle w:val="22"/>
              <w:spacing w:lineRule="auto" w:line="240" w:before="0" w:after="0"/>
              <w:ind w:left="-83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лаборат. занятия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понятия статист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статистического метода. Понятие вероятности. Нулевая гипотеза. Ошибка первого рода. Ошибка второго р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сследований. Планирование эксперимента. Минимизация неопределенности оценки. Понятие популяции исследов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мощности исследования и размера выборки. Удачные и неудачные экспериментальные дизайн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статистические программные комплекс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BM SPSS, Statistica, R, SAS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Программы для расчета размера выборки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дставление данных. Простые статистические метод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таблиц данных. Хранение результатов исследования. Понятие переменной. Виды переменных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ельная статистика. Среднее, стандартное отклонение, ошибка среднего, доверительный интервал для среднего. Медиана, мода, квартили, межквартильный размах. Пропущенные данны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ы данных и манипуляции с ними в различных статистических пакетах, обзор. Описательная статистика в статистических программах. Графическое представление данных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ритерий Стьюдента. Условия применимости. Интерпретация результатов. Примеры использов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жественные сравнения. Поправка Бонферрони. Дисперсионный анализ. Примеры использов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арные сравнения по результатам дисперсионного анализа. Примеры использования. Трактовка результа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непараметрической статистики. Таблицы сопряженности. Хи-квадрат. Точный тест Фишера. Трактовка результатов. Таблицы сопряженности более 2*2. Примеры использова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нговые критерии. Тест Манна-Уитни. Тест Краскела-Уоллиса. Тест Вилкоксона. Другие непараметрические критерии. Примеры использования. Трактовка результатов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по анализу результатов собственных исследов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жные статистические мето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татистических гипотез. Сложные экспериментальные дизайны. Байесовская вероятность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факторный дисперсионный анализ. Многомерный дисперсионный анализ. Дисперсионный анализ с повторными измерениями. Дисперсионный анализ со вложением данных. Трактовка результат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реляционный анализ.  Трактовка результат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рессионный анализ.  Трактовка результат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выживаемости.  Трактовка результато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по анализу результатов собственных исследов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атериально-технические условия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Лекции и семинары проводятся в учебных помещениях Факультета фундаментальной медицины МГУ имени М.В. Ломоносова с использованием мультимедийного оборудования. Практические занятия проводятся на Факультете фундаментальной медицины в компьютерном классе с предустановленными статистическими </w:t>
      </w:r>
      <w:commentRangeStart w:id="0"/>
      <w:r>
        <w:rPr>
          <w:rFonts w:cs="Times New Roman" w:ascii="Times New Roman" w:hAnsi="Times New Roman"/>
        </w:rPr>
        <w:t>пакетами</w:t>
      </w:r>
      <w:r>
        <w:rPr>
          <w:rStyle w:val="Style9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tistica</w:t>
      </w:r>
      <w:r>
        <w:rPr>
          <w:rFonts w:cs="Times New Roman" w:ascii="Times New Roman" w:hAnsi="Times New Roman"/>
        </w:rPr>
        <w:t xml:space="preserve"> 6.0 и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P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tistics</w:t>
      </w:r>
      <w:r>
        <w:rPr>
          <w:rFonts w:cs="Times New Roman" w:ascii="Times New Roman" w:hAnsi="Times New Roman"/>
        </w:rPr>
        <w:t xml:space="preserve"> 22.0. </w:t>
      </w:r>
      <w:r>
        <w:rPr>
          <w:rFonts w:cs="Times New Roman" w:ascii="Times New Roman" w:hAnsi="Times New Roman"/>
          <w:b/>
          <w:bCs/>
          <w:sz w:val="28"/>
          <w:szCs w:val="28"/>
        </w:rPr>
        <w:t>5. Учебно-методическое обеспечение программы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2"/>
          <w:szCs w:val="22"/>
        </w:rPr>
        <w:t>Лекционный материал представлен в виде электронных презентаций. В распоряжении слушателей выдается раздаточный материал с основными понятиями и терминами.</w:t>
      </w:r>
      <w:r>
        <w:rPr>
          <w:b w:val="false"/>
          <w:bCs w:val="false"/>
          <w:sz w:val="22"/>
          <w:szCs w:val="22"/>
          <w:lang w:val="ru-RU"/>
        </w:rPr>
        <w:t xml:space="preserve"> Слушатели будут ознакомлены с печатными методиками, используемыми в повседневной работе кафедры. Имеются персональные компьютеры с необходимым программным обеспечением для статистической обработки данных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6. Требования к результатам обучения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Оценка уровня знаний слушателей курса проводится по результатам итоговой аттестации (собеседования).</w:t>
      </w:r>
      <w:r>
        <w:rPr/>
        <w:t xml:space="preserve"> </w:t>
      </w:r>
      <w:r>
        <w:rPr>
          <w:b w:val="false"/>
          <w:bCs w:val="false"/>
          <w:iCs/>
          <w:sz w:val="22"/>
          <w:szCs w:val="22"/>
          <w:lang w:val="ru-RU"/>
        </w:rPr>
        <w:t>В процессе аттестации слушателю задается 2 вопроса из ниже перечисленных. Оценка уровня освоения программы осуществляется аттестационной комиссией по пятибалльной системе.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2"/>
          <w:szCs w:val="22"/>
          <w:lang w:val="ru-RU"/>
        </w:rPr>
        <w:t>Форма контроля знаний по дисциплине «</w:t>
      </w:r>
      <w:r>
        <w:rPr>
          <w:b w:val="false"/>
          <w:sz w:val="22"/>
          <w:szCs w:val="22"/>
        </w:rPr>
        <w:t>Основы практической медико-биологической статистики</w:t>
      </w:r>
      <w:r>
        <w:rPr>
          <w:b w:val="false"/>
          <w:iCs/>
          <w:sz w:val="22"/>
          <w:szCs w:val="22"/>
          <w:lang w:val="ru-RU"/>
        </w:rPr>
        <w:t>» - зачет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Примерные вопросы к собеседованию (итоговой аттестации) по курсу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Опишите правила сложения вероятностей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нулевая гипотеза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популяция исследования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мощность исследования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стандартное отклонение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ошибка среднего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доверительный интервал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Почему следует избегать дизайна исследования, предусматривающего множественные сравнения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ошибка первого рода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Разъясните понятие «ошибка второго рода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О чем говорит «р»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В чем отличие качественных, порядковых и количественных переменных? Какое это имеет значение для анализа данных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 xml:space="preserve">Назовите условия применимости </w:t>
      </w:r>
      <w:r>
        <w:rPr>
          <w:b w:val="false"/>
          <w:bCs w:val="false"/>
          <w:iCs/>
          <w:sz w:val="22"/>
          <w:szCs w:val="22"/>
          <w:lang w:val="en-US"/>
        </w:rPr>
        <w:t>t</w:t>
      </w:r>
      <w:r>
        <w:rPr>
          <w:b w:val="false"/>
          <w:bCs w:val="false"/>
          <w:iCs/>
          <w:sz w:val="22"/>
          <w:szCs w:val="22"/>
          <w:lang w:val="ru-RU"/>
        </w:rPr>
        <w:t>-критерия Стьюдента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Что такое поправка Бонферрони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В каких случаях используются непараметрические критерии? Какова их чувствительность относительно параметрических критериев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Что такое гипотеза «не-меньшей эффективности»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Что такое дисперсионный анализ со вложенными данными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Что такое регрессионный анализ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Что такое корреляционный анализ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iCs/>
          <w:sz w:val="22"/>
          <w:szCs w:val="22"/>
          <w:lang w:val="ru-RU"/>
        </w:rPr>
      </w:pPr>
      <w:r>
        <w:rPr>
          <w:b w:val="false"/>
          <w:bCs w:val="false"/>
          <w:iCs/>
          <w:sz w:val="22"/>
          <w:szCs w:val="22"/>
          <w:lang w:val="ru-RU"/>
        </w:rPr>
        <w:t>Назовите подходы к трактовке результатов анализа таблиц сопряженности более 2*2.</w:t>
      </w:r>
    </w:p>
    <w:p>
      <w:pPr>
        <w:pStyle w:val="Heading"/>
        <w:ind w:firstLine="708"/>
        <w:jc w:val="both"/>
        <w:rPr/>
      </w:pPr>
      <w:r>
        <w:rPr>
          <w:b w:val="false"/>
        </w:rPr>
        <w:t>Слушателям, успешно завершившим курс обучения, выдается удостоверение о повышении квалификации по программе «Основы практической медико-биологической статистики»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7. Составители программы</w:t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ru-RU"/>
        </w:rPr>
        <w:t>Бердалин Александр Берикович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ru-RU"/>
        </w:rPr>
        <w:t>к.м.н.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ru-RU"/>
        </w:rPr>
        <w:t>научный сотрудник лаборатории анализа изображений клеточных структур</w:t>
      </w:r>
      <w:r>
        <w:rPr/>
        <w:t xml:space="preserve"> </w:t>
      </w:r>
      <w:r>
        <w:rPr>
          <w:b w:val="false"/>
          <w:sz w:val="22"/>
          <w:szCs w:val="22"/>
          <w:lang w:val="ru-RU"/>
        </w:rPr>
        <w:t>Факультета фундаментальной медицины Московского государственного университета имени М.В. Ломоносова;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Кошелев Владимир Борисович, д.б.н., заведующий кафедрой физиологии и общей патологии Факультета фундаментальной медицины Московского государственного университета имени М.В. Ломоносова.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.berdalin" w:date="2016-12-06T11:00:00Z" w:initials="a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 xml:space="preserve">Я не хотел писать конкретно, поскольку у нас только 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en-US"/>
        </w:rPr>
        <w:t>Statistica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ru-RU"/>
        </w:rPr>
        <w:t xml:space="preserve"> есть, а удобнее работать с 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en-US"/>
        </w:rPr>
        <w:t>SPSS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ru-RU"/>
        </w:rPr>
        <w:t xml:space="preserve"> и учить я буду в основном на нем. Формально чтобы нас не поймали может тогода написать только 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en-US"/>
        </w:rPr>
        <w:t>Statistica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ru-RU"/>
        </w:rPr>
        <w:t xml:space="preserve">? Не знаю. Светлана Анатольевна, как думаете – 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en-US"/>
        </w:rPr>
        <w:t>SPSS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bidi="ar-SA" w:val="ru-RU"/>
        </w:rPr>
        <w:t xml:space="preserve"> безопасно в такой формулировке оставить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cap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eastAsia="Times New Roman"/>
    </w:rPr>
  </w:style>
  <w:style w:type="character" w:styleId="Style11">
    <w:name w:val="Тема примечания Знак"/>
    <w:qFormat/>
    <w:rPr>
      <w:rFonts w:eastAsia="Times New Roman"/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">
    <w:name w:val="Прил_загл1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30"/>
      <w:szCs w:val="3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05:00Z</dcterms:created>
  <dc:creator>compuser</dc:creator>
  <dc:description/>
  <cp:keywords/>
  <dc:language>en-US</dc:language>
  <cp:lastModifiedBy>alexandr.berdalin</cp:lastModifiedBy>
  <dcterms:modified xsi:type="dcterms:W3CDTF">2017-03-13T13:13:00Z</dcterms:modified>
  <cp:revision>3</cp:revision>
  <dc:subject/>
  <dc:title/>
</cp:coreProperties>
</file>