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 xml:space="preserve"> </w:t>
      </w:r>
      <w:r>
        <w:rPr>
          <w:b/>
          <w:sz w:val="28"/>
          <w:u w:val="single"/>
        </w:rPr>
        <w:t>ОТЧЕТ О РАБОТЕ</w:t>
      </w:r>
    </w:p>
    <w:p>
      <w:pPr>
        <w:pStyle w:val="Normal"/>
        <w:spacing w:lineRule="auto" w:line="240"/>
        <w:jc w:val="center"/>
        <w:rPr/>
      </w:pPr>
      <w:r>
        <w:rPr>
          <w:b/>
          <w:sz w:val="28"/>
          <w:u w:val="single"/>
        </w:rPr>
        <w:t>ВРАЧА-ХИРУРГА ОТДЕЛЕНИЯ ПОЛИТРАВМЫ</w:t>
      </w:r>
    </w:p>
    <w:p>
      <w:pPr>
        <w:pStyle w:val="Normal"/>
        <w:rPr>
          <w:b/>
          <w:b/>
          <w:sz w:val="28"/>
          <w:u w:val="single"/>
        </w:rPr>
      </w:pPr>
      <w:r>
        <w:rPr>
          <w:b/>
          <w:sz w:val="28"/>
          <w:u w:val="single"/>
        </w:rPr>
      </w:r>
    </w:p>
    <w:p>
      <w:pPr>
        <w:pStyle w:val="Normal"/>
        <w:rPr>
          <w:sz w:val="28"/>
        </w:rPr>
      </w:pPr>
      <w:r>
        <w:rPr>
          <w:sz w:val="28"/>
        </w:rPr>
        <w:t>Отделение сочетанной травмы (в настоящее время  политравмы) было организовано в 1982г. профессором Ивановым В.И. для лечения пострадавших с травмой скелета, груди, живота и ЧМТ.</w:t>
      </w:r>
    </w:p>
    <w:p>
      <w:pPr>
        <w:pStyle w:val="Normal"/>
        <w:rPr>
          <w:sz w:val="28"/>
        </w:rPr>
      </w:pPr>
      <w:r>
        <w:rPr>
          <w:sz w:val="28"/>
        </w:rPr>
        <w:t>Я работаю в этом отделении с 1993г. Основной функцией хирурга политравмы является своевременная диагностика и оперативная коррекция повреждений органов брюшной полости и грудной клетки у пострадавших на фоне тяжелой ЧМТ и скелетной травмы. Эти повреждения очень часто возникают на фоне алкогольного опьянения и сопровождаются травматическим шоком. Клиника и диагностика повреждений у этой категории больных имеет свою специфику, поэтому при распознавании повреждений инструментальная диагностика нередко является единственным средством для точного и быстрого установления истины.</w:t>
      </w:r>
    </w:p>
    <w:p>
      <w:pPr>
        <w:pStyle w:val="Normal"/>
        <w:rPr/>
      </w:pPr>
      <w:r>
        <w:rPr>
          <w:sz w:val="28"/>
        </w:rPr>
        <w:t xml:space="preserve">Пострадавший с политравмой с приемного покоя сразу же доставляется в операционную где на фоне продолжающейся противошоковой терапии проводятся диагностические мероприятия: лапароцентез, пункции плевральных полостей, катетеризация мочевого пузыря, </w:t>
      </w:r>
      <w:r>
        <w:rPr>
          <w:sz w:val="28"/>
          <w:lang w:val="en-US"/>
        </w:rPr>
        <w:t>R</w:t>
      </w:r>
      <w:r>
        <w:rPr>
          <w:sz w:val="28"/>
        </w:rPr>
        <w:t>-графия черепа, грудной клетки и таза. Последняя важна тем, что при наличии переломов костей таза данные лапароцентеза могут неверно интерпретироваться  при отсутствии внутрибрюшных повреждений (диапедезное пропитывание крови из тазовых гематом). В дальнейшем тактика лечения определяется "находками" при первичной диагностике.</w:t>
      </w:r>
    </w:p>
    <w:p>
      <w:pPr>
        <w:pStyle w:val="Normal"/>
        <w:rPr>
          <w:sz w:val="28"/>
        </w:rPr>
      </w:pPr>
      <w:r>
        <w:rPr>
          <w:sz w:val="28"/>
        </w:rPr>
        <w:t>При травме груди важно сразу же определить, есть ли легочные и плевральные осложнения и не нарушена ли каркасность грудной клетки. При наличии в плевральной полости воздуха или крови провожу ее дренирование: во 2-м или 7-м межреберье, но чаще приходится дренировать сразу из двух точек, т.к. чаще всего у тяжелых пострадавших имеется сочетание пневмо и гемоторакса. Если  у пострадавшего множественные переломы ребер и если тем более видно наличие парадоксального дыхания в виде "западания" грудной стенки то предпринимаю фиксацию ребер, чаще всего посредством тяги за надкостницу ребер из нескольких точек. Освободить плевральную полость от крови и воздуха, максимально облегчить экскурсию легких очень важно как можно раньше. Это минимизирует частоту возникновения легочных и плевральных осложнений. Если после установки дренажа из плевральной полости продолжается интенсивное кровотечение предпринимается неотложная торакотомия с целью остановки кровотечения, эти операции производятся с обязательным участием торакального хирурга. Причиной продолжающегося кровотечения в плевральную полость при закрытой травме груди является, чаще всего разрушение легочной ткани с повреждением крупного сосуда, если крупный сосуд не поврежден, то кровотечение останавливается самостоятельно. Крайне редко возникает повреждение магистрального сосуда. В случаях когда по плевральному дренажу интенсивно выделяется воздух, диагностируется разрыв крупного бронха. При этой ситуации больному показано срочное оперативное лечение. На практике пациенты с подобными повреждениями редко попадают на операционный стол, потому что они сочетаются  с тяжелой ЧМТ, травмой скелета и сопровождаются тяжелым травматическим шоком смерть наступает на месте трагедии</w:t>
      </w:r>
    </w:p>
    <w:p>
      <w:pPr>
        <w:pStyle w:val="Normal"/>
        <w:keepNext w:val="true"/>
        <w:rPr/>
      </w:pPr>
      <w:r>
        <w:rPr>
          <w:sz w:val="28"/>
        </w:rPr>
        <w:t xml:space="preserve">При травме органов брюшной полости (если это изолированная травма) больших диагностических трудностей как правило не встречается. Однако если если повреждение органов брюшной полости случается у пациента с сочетанной травмой , (особенно если сочетается с ЧМТ на фоне алкогольного опьянения), то диагностика этого повреждения очень сложна и имеет свои специфические особенности: анамнестические сведения скудны, физикальное исследование малоинформативно, и не дает достаточного объема сведений для постановки диагноза. В таких случаях в арсенале диагностических средств на первое место выступают инструментальные и </w:t>
      </w:r>
      <w:r>
        <w:rPr>
          <w:sz w:val="28"/>
          <w:lang w:val="en-US"/>
        </w:rPr>
        <w:t>R</w:t>
      </w:r>
      <w:r>
        <w:rPr>
          <w:sz w:val="28"/>
        </w:rPr>
        <w:t xml:space="preserve">-логические методы. В нашем арсенале средств это лапароцентез,  лапароскопия, УЗИ , плевральные пункции и </w:t>
      </w:r>
      <w:r>
        <w:rPr>
          <w:sz w:val="28"/>
          <w:lang w:val="en-US"/>
        </w:rPr>
        <w:t>R</w:t>
      </w:r>
      <w:r>
        <w:rPr>
          <w:sz w:val="28"/>
        </w:rPr>
        <w:t xml:space="preserve">-графия или </w:t>
      </w:r>
      <w:r>
        <w:rPr>
          <w:sz w:val="28"/>
          <w:lang w:val="en-US"/>
        </w:rPr>
        <w:t>R</w:t>
      </w:r>
      <w:r>
        <w:rPr>
          <w:sz w:val="28"/>
        </w:rPr>
        <w:t>-скопия.</w:t>
      </w:r>
    </w:p>
    <w:p>
      <w:pPr>
        <w:pStyle w:val="Normal"/>
        <w:keepNext w:val="true"/>
        <w:jc w:val="left"/>
        <w:rPr>
          <w:sz w:val="28"/>
        </w:rPr>
      </w:pPr>
      <w:r>
        <w:rPr>
          <w:sz w:val="28"/>
        </w:rPr>
        <w:t>Как показывает наша практика в подавляющем большинстве случаев для диагностики внутрибрюшных повреждений достаточно произвести лапароцентез и наличие крови в брюшной полости будет доказано и пострадавший будет прооперирован. Если крови не много, то проводится лаваж физиологическим раствором и картина как правило проясняется. К лапароскопии прибегаем  всегда когда состояние пациента внушает опасение а результат лапароцентеза отрицателен. В практике лечения пострадавших с сочетанной травмой важно быстро определить факт наличия крови в животе а источник кровотечения определяется уже во время лапаротомии. Оперативное вмешательство проводится на фоне интенсивной противошоковой терапии.</w:t>
      </w:r>
    </w:p>
    <w:p>
      <w:pPr>
        <w:pStyle w:val="Normal"/>
        <w:keepNext w:val="true"/>
        <w:rPr>
          <w:sz w:val="28"/>
        </w:rPr>
      </w:pPr>
      <w:r>
        <w:rPr>
          <w:sz w:val="28"/>
        </w:rPr>
        <w:t>Источником внутрибрюшного кровотечения чаще всего является разрыв селезенки, операцией выбора является спленэктомия , если в проэкции хвоста поджелудочной железы имеется забрюшинная гематома она вскрывается и осматривается поджелудочная железа, если имеется повреждение паренхимы без вовлечения протока железы то проводится ушивание ткани железы, если поврежден проток железы то делается дистальная резекция хвоста поджелудочной железы. При сочетанном повреждении почки операцию продолжаем с обязательным участием уролога.</w:t>
      </w:r>
    </w:p>
    <w:p>
      <w:pPr>
        <w:pStyle w:val="Normal"/>
        <w:keepNext w:val="true"/>
        <w:rPr>
          <w:sz w:val="28"/>
        </w:rPr>
      </w:pPr>
      <w:r>
        <w:rPr>
          <w:sz w:val="28"/>
        </w:rPr>
        <w:t>При повреждении печени вид оперативного вмешательства зависит от глубины повреждения печеночной паренхимы, объема кровопотери, наличия девитализированных участков и повреждения трубчатых структур печени. При поверхностных повреждениях проводится простое ушивание рвзрыва, при глубоких повреждениях ушивание печеночной паренхимы обязательно дополняем наложением декомпрессивной холецистостомы. Эта операция является обязательной и выполняется всем пострадавшим с разрывами печени. Если имеются девитализированные участки  печени при обширных разрывах-размозжениях проводится операция резекция-обработка с удалением размозженных участков, ушивание или тампонада сальником на питающей ножке. Холецистостома обязательна. При глубоких разрывах целесообразно дренировать ушитую рану печени, это позволяет избежать образования гематомы в глубине печеночной паренхимы (центральная гематома).</w:t>
      </w:r>
    </w:p>
    <w:p>
      <w:pPr>
        <w:pStyle w:val="Normal"/>
        <w:keepNext w:val="true"/>
        <w:rPr>
          <w:sz w:val="28"/>
        </w:rPr>
      </w:pPr>
      <w:r>
        <w:rPr>
          <w:sz w:val="28"/>
        </w:rPr>
        <w:t>Разрывы брыжеек тонкой и толстой кишок занимают третье место как причина  внутрибрюшного кровотечения при закрытой травме живота. При разрывах брыжейки производится ее ушивание если нет нарушения питания кишки. Если соответствующий участок кишки лишен  питания то производится ее резекция, предпочтение отдаем анастомозу по типу "бок в бок".</w:t>
      </w:r>
    </w:p>
    <w:p>
      <w:pPr>
        <w:pStyle w:val="Normal"/>
        <w:keepNext w:val="true"/>
        <w:jc w:val="left"/>
        <w:rPr/>
      </w:pPr>
      <w:r>
        <w:rPr>
          <w:sz w:val="28"/>
        </w:rPr>
        <w:t xml:space="preserve">Разрывы желудка ушиваются отдельными узловатыми швами  в два ряда. Повреждения (разрывы) 12-п кишки, являются тяжелыми и  сложными повреждения требующие от хирурга большого мастерства. Чаще повреждается задняя стенка 12-п кишки, поэтому вскрытию и ревизии подлежат все забрюшинные  гематомы расположенные позади 12-п кишки. Если сквозь брюшину  прослеживается  содержимое зеленого цвета и имеются пузырьки воздуха то диагноз повреждения задней стенки становится бесспорным. 12-п кишка широко мобилизуется по Кохеру-Клермону разрыв, если не превышает половины диаметра кишки, ушивается. В ДПК вводится  назогастральный зонд накладывается  холецистостома для декомпресии  желчевыводящих путей. При разрывах больше половины диаметра кишки целесообразно ушить разрыв и выключить ДПК из пассажа пищи - прошить ее ниже привратника и наложить гастроэнтероанастомоз (лучше передний на длинной петле). Холецистостома в таких случаях обязательна  т.к. необходимо максимально разгрузить ДПК. Разрывы тонкой кишки ушиваем по общим правилам в поперечном направлении в два ряда, при множественных разрывах кишечника выполняктся резекция тонкой кишки с анастомозом "бок в бок". Разрывы толстой кишки ушиваем двухрядным швом, если позволяют условия, линию швов пери тонизируем или выводим линию шва в забрюшинное  пространство. После ушивания  разрыва толстой кишки накладываем разгрузочною колостому. </w:t>
      </w:r>
    </w:p>
    <w:p>
      <w:pPr>
        <w:pStyle w:val="Normal"/>
        <w:rPr>
          <w:sz w:val="28"/>
        </w:rPr>
      </w:pPr>
      <w:r>
        <w:rPr>
          <w:sz w:val="28"/>
        </w:rPr>
        <w:t>За отчетный период я работал ординатором хирургом отделения политравмы и ответственным хирургом в ургентной бригаде врачей которые оказывают помощь травмированным пациентам. В наше отделение поступают больные которые получили травмы в результате ДТП, кататравм и бытовые. Первые две категории пострадавших представляют наиболее тяжелую группу пациентов которые требуют экстренных оперативных вмешательств и инвазивных методов диагностики. Обязанность ответственного хирурга организовать быстрое и качественное оказание помощи, непосредственно участвовать в выполнении оперативных вмешательств и обучать молодых хирургов.</w:t>
      </w:r>
    </w:p>
    <w:p>
      <w:pPr>
        <w:pStyle w:val="Normal"/>
        <w:rPr>
          <w:sz w:val="28"/>
        </w:rPr>
      </w:pPr>
      <w:r>
        <w:rPr>
          <w:sz w:val="28"/>
        </w:rPr>
        <w:t>В отделении политравмы периодически выполняются операции по поводу хирургических заболеваний: это операции по поводу грыж передней брюшной стенки любых локализаций, неосложненной желчнокаменной болезни, опухоли толстого кишечника, закрытие кишечных свищей.</w:t>
      </w:r>
    </w:p>
    <w:p>
      <w:pPr>
        <w:pStyle w:val="Normal"/>
        <w:rPr>
          <w:sz w:val="28"/>
        </w:rPr>
      </w:pPr>
      <w:r>
        <w:rPr>
          <w:sz w:val="28"/>
        </w:rPr>
        <w:t xml:space="preserve">Грыжесечения выполняются при паховых и послеоперационных вентральных грыжах с обязательным применением сетчатых трансплантантов. Применять проленовую сеть мы начали в последние два года. Результат хороший. При неосложненной желчнокаменной болезни выполняется холецистэктомия с ревизией желчных протоков. При опухоли толстой кишки выполняется резекция ее в два этапа, через 3-4 мес. после первого этапа выполняем закрытие колостомы.Эти операции прошли у нас без осложнений. Плановые оперативные вмешательства проводятся как правило бывшим пациентам, или их родственникам.  </w:t>
      </w:r>
      <w:r>
        <w:br w:type="page"/>
      </w:r>
    </w:p>
    <w:p>
      <w:pPr>
        <w:pStyle w:val="Normal"/>
        <w:rPr>
          <w:sz w:val="28"/>
        </w:rPr>
      </w:pPr>
      <w:r>
        <w:rPr>
          <w:sz w:val="28"/>
        </w:rPr>
        <w:t>За отчетный период с 2001г. по 2006г. мною были выполнены следующие оперативные вмешательства:</w:t>
      </w:r>
    </w:p>
    <w:tbl>
      <w:tblPr>
        <w:tblW w:w="9781" w:type="dxa"/>
        <w:jc w:val="left"/>
        <w:tblInd w:w="-5" w:type="dxa"/>
        <w:tblLayout w:type="fixed"/>
        <w:tblCellMar>
          <w:top w:w="0" w:type="dxa"/>
          <w:left w:w="0" w:type="dxa"/>
          <w:bottom w:w="0" w:type="dxa"/>
          <w:right w:w="0" w:type="dxa"/>
        </w:tblCellMar>
      </w:tblPr>
      <w:tblGrid>
        <w:gridCol w:w="4253"/>
        <w:gridCol w:w="850"/>
        <w:gridCol w:w="851"/>
        <w:gridCol w:w="992"/>
        <w:gridCol w:w="992"/>
        <w:gridCol w:w="993"/>
        <w:gridCol w:w="850"/>
      </w:tblGrid>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Назв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00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003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004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200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rPr>
            </w:pPr>
            <w:r>
              <w:rPr>
                <w:sz w:val="28"/>
              </w:rPr>
              <w:t>Всего</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Спле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2.Ушивание разрывов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3.Резекция-обраб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4.Резекция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5.Ушивание разр. подж. жележ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6.Ушивание разрывов брыже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7.Ушивание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8.Резекция тонк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9.Резекция толст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0.Ушив. 12ПК без ГЭ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1.Ушивание 12ПК  с  ГЭ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2.Наложение колос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3.Закрытие колос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4.Ампутации верхн. Коне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5.Ампутации нижн. коне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6.ПХО р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7.Аппенд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8.Холецист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19.Грыжес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20.Удаления инородных т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21.Лапароцент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22.Торакоцент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8"/>
              </w:rPr>
            </w:pPr>
            <w:r>
              <w:rPr>
                <w:sz w:val="28"/>
              </w:rPr>
              <w:t>23Лапароскоп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8"/>
              </w:rPr>
            </w:pPr>
            <w:r>
              <w:rPr>
                <w:sz w:val="28"/>
              </w:rPr>
              <w:t>24.Релапар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rPr>
            </w:pPr>
            <w:r>
              <w:rPr>
                <w:sz w:val="28"/>
              </w:rPr>
            </w:r>
          </w:p>
        </w:tc>
      </w:tr>
    </w:tbl>
    <w:p>
      <w:pPr>
        <w:pStyle w:val="Normal"/>
        <w:ind w:hanging="0"/>
        <w:rPr>
          <w:sz w:val="28"/>
        </w:rPr>
      </w:pPr>
      <w:r>
        <w:rPr>
          <w:sz w:val="28"/>
        </w:rPr>
        <w:t xml:space="preserve"> </w:t>
      </w:r>
    </w:p>
    <w:p>
      <w:pPr>
        <w:pStyle w:val="Normal"/>
        <w:rPr>
          <w:sz w:val="28"/>
        </w:rPr>
      </w:pPr>
      <w:r>
        <w:rPr>
          <w:sz w:val="28"/>
        </w:rPr>
        <w:t>Осложнения после операций на органах брюшной полости в отделении политравмы были в виде:</w:t>
      </w:r>
    </w:p>
    <w:p>
      <w:pPr>
        <w:pStyle w:val="Normal"/>
        <w:numPr>
          <w:ilvl w:val="0"/>
          <w:numId w:val="1"/>
        </w:numPr>
        <w:tabs>
          <w:tab w:val="clear" w:pos="720"/>
          <w:tab w:val="left" w:pos="1080" w:leader="none"/>
        </w:tabs>
        <w:ind w:left="1080" w:hanging="360"/>
        <w:rPr>
          <w:sz w:val="28"/>
        </w:rPr>
      </w:pPr>
      <w:r>
        <w:rPr>
          <w:sz w:val="28"/>
        </w:rPr>
        <w:t>Ранняя спаечная кишечная непроходимость</w:t>
      </w:r>
    </w:p>
    <w:p>
      <w:pPr>
        <w:pStyle w:val="Normal"/>
        <w:numPr>
          <w:ilvl w:val="0"/>
          <w:numId w:val="1"/>
        </w:numPr>
        <w:tabs>
          <w:tab w:val="clear" w:pos="720"/>
          <w:tab w:val="left" w:pos="1080" w:leader="none"/>
        </w:tabs>
        <w:ind w:left="1080" w:hanging="360"/>
        <w:rPr>
          <w:sz w:val="28"/>
        </w:rPr>
      </w:pPr>
      <w:r>
        <w:rPr>
          <w:sz w:val="28"/>
        </w:rPr>
        <w:t>Послеоперационный перитонит</w:t>
      </w:r>
    </w:p>
    <w:p>
      <w:pPr>
        <w:pStyle w:val="Normal"/>
        <w:numPr>
          <w:ilvl w:val="0"/>
          <w:numId w:val="1"/>
        </w:numPr>
        <w:tabs>
          <w:tab w:val="clear" w:pos="720"/>
          <w:tab w:val="left" w:pos="1080" w:leader="none"/>
        </w:tabs>
        <w:ind w:left="1080" w:hanging="360"/>
        <w:rPr>
          <w:sz w:val="28"/>
        </w:rPr>
      </w:pPr>
      <w:r>
        <w:rPr>
          <w:sz w:val="28"/>
        </w:rPr>
        <w:t>Внутрибрюшне кровотечение</w:t>
      </w:r>
    </w:p>
    <w:p>
      <w:pPr>
        <w:pStyle w:val="Normal"/>
        <w:numPr>
          <w:ilvl w:val="0"/>
          <w:numId w:val="1"/>
        </w:numPr>
        <w:tabs>
          <w:tab w:val="clear" w:pos="720"/>
          <w:tab w:val="left" w:pos="1080" w:leader="none"/>
        </w:tabs>
        <w:ind w:left="1080" w:hanging="360"/>
        <w:rPr>
          <w:sz w:val="28"/>
        </w:rPr>
      </w:pPr>
      <w:r>
        <w:rPr>
          <w:sz w:val="28"/>
        </w:rPr>
        <w:t>Поддиафрагмальный абсцесс</w:t>
      </w:r>
    </w:p>
    <w:p>
      <w:pPr>
        <w:pStyle w:val="Normal"/>
        <w:numPr>
          <w:ilvl w:val="0"/>
          <w:numId w:val="1"/>
        </w:numPr>
        <w:tabs>
          <w:tab w:val="clear" w:pos="720"/>
          <w:tab w:val="left" w:pos="1080" w:leader="none"/>
        </w:tabs>
        <w:ind w:left="1080" w:hanging="360"/>
        <w:rPr>
          <w:sz w:val="28"/>
        </w:rPr>
      </w:pPr>
      <w:r>
        <w:rPr>
          <w:sz w:val="28"/>
        </w:rPr>
        <w:t>Некроз доли печени после ушивания массивного размозжения правой доли печени</w:t>
      </w:r>
    </w:p>
    <w:p>
      <w:pPr>
        <w:pStyle w:val="Normal"/>
        <w:rPr>
          <w:sz w:val="28"/>
        </w:rPr>
      </w:pPr>
      <w:r>
        <w:rPr>
          <w:sz w:val="28"/>
        </w:rPr>
        <w:t>Мною были оперированы больные с перечисленными послеоперационними осложнениями ( первый раз больные были оперированы другими хирургами, моих осложнений не было).</w:t>
      </w:r>
    </w:p>
    <w:p>
      <w:pPr>
        <w:pStyle w:val="Normal"/>
        <w:rPr>
          <w:sz w:val="28"/>
        </w:rPr>
      </w:pPr>
      <w:r>
        <w:rPr>
          <w:sz w:val="28"/>
        </w:rPr>
        <w:t>Ранняя спаечная кишечная непроходимость оперировалась как только был установлен диагноз. Во время релапаротомии рассекались спайки, восстанавливалась кишечная проходимость и обязательно проводится назогастральная кишечная интубация. Все больные после операции по поводу кишечной непроходимости выжили, осложнений не было. Особое значение придаю интубации кишечника, считаю что именно она является тем лечебным фактором который позволяет добиваться успехов в самых сложных и запущенных случаях.</w:t>
      </w:r>
    </w:p>
    <w:p>
      <w:pPr>
        <w:pStyle w:val="Normal"/>
        <w:rPr>
          <w:sz w:val="28"/>
        </w:rPr>
      </w:pPr>
      <w:r>
        <w:rPr>
          <w:sz w:val="28"/>
        </w:rPr>
        <w:t>Кровотечение после операций на органах брюшной полости в последние годы в нашем отделении большая редкость. Причина их возникновения в большинстве случаев являются технические погрешности во время первичного оперативного вмешательства. Мною оперированы больные у которых причина кровотечения была соскочившая лигатура с коротких сосудов желудка после спленэктомии  и кровотечение с неполно ушитого разрыва брыжейки, которое возникло после того как у больного нормализовалось артериальное давление после выведения его из состояния шока. Одна операция была произведена у больного у которого кровотечение возникло диффузно из рассеченных спаек и из линиии швов ушитого разрыва печени после раннего назначения больших доз антикоагулянтов.</w:t>
      </w:r>
    </w:p>
    <w:p>
      <w:pPr>
        <w:pStyle w:val="Normal"/>
        <w:rPr>
          <w:sz w:val="28"/>
        </w:rPr>
      </w:pPr>
      <w:r>
        <w:rPr>
          <w:sz w:val="28"/>
        </w:rPr>
        <w:t>Перитонит, как причина  релапаротомии, был в двух случаях: один возник после операции по поводу ножевого ранения печени. Причина перитонита было желчеистечение в брюшную полость из ушитой раны печени. Наложены дополнительные швы на рану печени и выполнено наружное дренирование желчных путей. Наложена холецистостома. Последние годы при травме печени мы накладываем декомпрессивные холецистостомы и количество осложнений стало значительно меньше.</w:t>
      </w:r>
    </w:p>
    <w:p>
      <w:pPr>
        <w:pStyle w:val="Normal"/>
        <w:rPr>
          <w:sz w:val="28"/>
        </w:rPr>
      </w:pPr>
      <w:r>
        <w:rPr>
          <w:sz w:val="28"/>
        </w:rPr>
        <w:t>За последний отчетный период внутрибрюшные абсцессы как осложнение после операций на брюшной полости при травме, крайне редки. Оперирован один больной с поддиафрагмальным абсцессом слева который возник после спленэктомии. Оперирована одна больная с гематомой печени которая возникла после ушивания ее разрыва вследствии закрытой травмы. Попытки обойтись малоинвазивными способами (многократные пункции) успеха не имели. Было произведено вскрытие и дренирование гематомы печени.</w:t>
      </w:r>
    </w:p>
    <w:p>
      <w:pPr>
        <w:pStyle w:val="Normal"/>
        <w:rPr>
          <w:sz w:val="28"/>
        </w:rPr>
      </w:pPr>
      <w:r>
        <w:rPr>
          <w:sz w:val="28"/>
        </w:rPr>
        <w:t>Один больной оперирован повторно по поводу редкого осложнения которое возникло после операции ушивания разрыва печени. Возник некроз правой доли в проекции 5-6-7-8 сегментов. Сделана резекция правой доли печени в пределах здоровых тканей, пациент поправился.</w:t>
      </w:r>
    </w:p>
    <w:p>
      <w:pPr>
        <w:pStyle w:val="Normal"/>
        <w:rPr>
          <w:sz w:val="28"/>
        </w:rPr>
      </w:pPr>
      <w:r>
        <w:rPr>
          <w:sz w:val="28"/>
        </w:rPr>
        <w:t xml:space="preserve">Осваиваю и внедряю новые методы лечения и диагностики при травмах и заболеваниях. Освоил и применяю лапароскопию, внедрил в постоянную практику метод постоянного дозированного фракционного дренирования плевральной полости при лечении гемо и пневмоторакся травматического генеза, в последний год внедрил в практику операции остеосинтеза ребер спицами Киршнера при множественных переломах ребер с нарушением каркаса гредной клетки. В результате значительно уменьшилось количество осложнений при лечении этой категории больных. Освоил и внедрил в практику в нашем отделении методику пластики передней брюшной стенки синтетической  проленовой сеткой. Принимаю  участие в работе клинических и патологоанатомических конференций нашей больницы. Являюсь соавтором статьи "Диагностика и хирургическое лечение повреждений кишечника у больных с сочетанной травмой." в Сборнике научных трудов Украинской военно-медицинской академии за 2002г. </w:t>
      </w:r>
    </w:p>
    <w:p>
      <w:pPr>
        <w:pStyle w:val="Normal"/>
        <w:rPr/>
      </w:pPr>
      <w:r>
        <w:rPr>
          <w:sz w:val="28"/>
        </w:rPr>
        <w:t>Принимал участие в работе ХХ</w:t>
      </w:r>
      <w:r>
        <w:rPr>
          <w:sz w:val="28"/>
          <w:lang w:val="en-US"/>
        </w:rPr>
        <w:t>I</w:t>
      </w:r>
      <w:r>
        <w:rPr>
          <w:sz w:val="28"/>
        </w:rPr>
        <w:t xml:space="preserve"> съезда хирургов Украины, который проходил в Запорожье  5-7 сентября 2005года и в работе научно-практической конференции по теме "</w:t>
      </w:r>
      <w:r>
        <w:rPr>
          <w:sz w:val="28"/>
          <w:lang w:val="uk-UA"/>
        </w:rPr>
        <w:t xml:space="preserve">Сучасні проблеми хірургії ізольованої та поєднаної травми" </w:t>
      </w:r>
      <w:r>
        <w:rPr>
          <w:sz w:val="28"/>
        </w:rPr>
        <w:t>30 ноября - 1 декабря 2005г. Ки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Р Е Ц Е Н З И Я</w:t>
      </w:r>
    </w:p>
    <w:p>
      <w:pPr>
        <w:pStyle w:val="Normal"/>
        <w:rPr>
          <w:sz w:val="28"/>
        </w:rPr>
      </w:pPr>
      <w:r>
        <w:rPr>
          <w:sz w:val="28"/>
        </w:rPr>
        <w:t xml:space="preserve">На отчет о проделанной работе хирурга отделения политравмы </w:t>
      </w:r>
    </w:p>
    <w:p>
      <w:pPr>
        <w:pStyle w:val="Normal"/>
        <w:rPr>
          <w:sz w:val="28"/>
        </w:rPr>
      </w:pPr>
      <w:r>
        <w:rPr>
          <w:sz w:val="28"/>
        </w:rPr>
        <w:t xml:space="preserve">ГКБЭ и СМП </w:t>
        <w:tab/>
        <w:tab/>
        <w:tab/>
        <w:t>за период 2001-2005г.г.</w:t>
      </w:r>
    </w:p>
    <w:p>
      <w:pPr>
        <w:pStyle w:val="Normal"/>
        <w:rPr>
          <w:sz w:val="28"/>
        </w:rPr>
      </w:pPr>
      <w:r>
        <w:rPr>
          <w:sz w:val="28"/>
        </w:rPr>
      </w:r>
    </w:p>
    <w:p>
      <w:pPr>
        <w:pStyle w:val="Normal"/>
        <w:rPr>
          <w:sz w:val="28"/>
        </w:rPr>
      </w:pPr>
      <w:r>
        <w:rPr>
          <w:sz w:val="28"/>
        </w:rPr>
        <w:t xml:space="preserve">Представленный отчет достаточно полно отражает работу хирурга отделения политравмы </w:t>
        <w:tab/>
        <w:tab/>
        <w:tab/>
        <w:t>Из него видно, что он в совершенстве владеет методами обследования и лечения больных с сочетанной травмой. Знает и успешно применяет на практике все современные методики оперативных вмешательств на органах брюшной и грудной полости. Систематически повышает свои теоретические знания и совершенствует практические навыки.</w:t>
      </w:r>
    </w:p>
    <w:p>
      <w:pPr>
        <w:pStyle w:val="Normal"/>
        <w:rPr>
          <w:sz w:val="28"/>
        </w:rPr>
      </w:pPr>
      <w:r>
        <w:rPr>
          <w:sz w:val="28"/>
        </w:rPr>
        <w:t>Отчет содержит характеристику проведенных оперативных вмешательств, отражает объем и результативность работы по лечению больных с сочетанной травмой груди и живота. Отмечено снижение количества осложнений и диагностических ошибок при оказании помощи пострадавшим с сочетанной травмой.</w:t>
      </w:r>
    </w:p>
    <w:p>
      <w:pPr>
        <w:pStyle w:val="Normal"/>
        <w:rPr>
          <w:sz w:val="28"/>
        </w:rPr>
      </w:pPr>
      <w:r>
        <w:rPr>
          <w:sz w:val="28"/>
        </w:rPr>
        <w:t xml:space="preserve">В целом отчет полностью характеризует все стороны работы хирурга отделения политравмы </w:t>
        <w:tab/>
        <w:tab/>
        <w:tab/>
        <w:tab/>
        <w:t>и свидетельствует о его высокой профессиональной квалификации.</w:t>
      </w:r>
    </w:p>
    <w:p>
      <w:pPr>
        <w:pStyle w:val="Normal"/>
        <w:rPr>
          <w:sz w:val="28"/>
        </w:rPr>
      </w:pPr>
      <w:r>
        <w:rPr>
          <w:sz w:val="28"/>
        </w:rPr>
        <w:t xml:space="preserve"> </w:t>
      </w:r>
      <w:r>
        <w:rPr>
          <w:sz w:val="28"/>
        </w:rPr>
        <w:tab/>
        <w:t>по своим деловым качествам врача хирурга достоин присуждения высшей квалификационной категории.</w:t>
      </w:r>
    </w:p>
    <w:p>
      <w:pPr>
        <w:pStyle w:val="Normal"/>
        <w:rPr>
          <w:sz w:val="28"/>
        </w:rPr>
      </w:pPr>
      <w:r>
        <w:rPr>
          <w:sz w:val="28"/>
        </w:rPr>
      </w:r>
    </w:p>
    <w:p>
      <w:pPr>
        <w:pStyle w:val="Normal"/>
        <w:rPr>
          <w:sz w:val="28"/>
        </w:rPr>
      </w:pPr>
      <w:r>
        <w:rPr>
          <w:sz w:val="28"/>
        </w:rPr>
        <w:t xml:space="preserve">Заведующий кафедрой </w:t>
      </w:r>
    </w:p>
    <w:p>
      <w:pPr>
        <w:pStyle w:val="Normal"/>
        <w:rPr>
          <w:sz w:val="28"/>
        </w:rPr>
      </w:pPr>
      <w:r>
        <w:rPr>
          <w:sz w:val="28"/>
        </w:rPr>
        <w:t xml:space="preserve">д.м.н. профессор                                                                       </w:t>
      </w:r>
    </w:p>
    <w:sectPr>
      <w:type w:val="nextPage"/>
      <w:pgSz w:w="11906" w:h="16838"/>
      <w:pgMar w:left="1797"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kern w:val="2"/>
      <w:sz w:val="24"/>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rPr>
  </w:style>
  <w:style w:type="paragraph" w:styleId="Sender">
    <w:name w:val="Envelope Return"/>
    <w:basedOn w:val="Normal"/>
    <w:pPr>
      <w:spacing w:lineRule="auto" w:line="240"/>
      <w:ind w:hanging="0"/>
      <w:jc w:val="left"/>
    </w:pPr>
    <w:rPr>
      <w:sz w:val="24"/>
    </w:rPr>
  </w:style>
  <w:style w:type="paragraph" w:styleId="Addressee">
    <w:name w:val="Envelope Address"/>
    <w:basedOn w:val="Normal"/>
    <w:pPr>
      <w:spacing w:lineRule="auto" w:line="240"/>
      <w:ind w:left="288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6:10:00Z</dcterms:created>
  <dc:creator>Сергей Фунтиков</dc:creator>
  <dc:description/>
  <dc:language>en-US</dc:language>
  <cp:lastModifiedBy>User</cp:lastModifiedBy>
  <cp:lastPrinted>2006-02-11T18:44:00Z</cp:lastPrinted>
  <dcterms:modified xsi:type="dcterms:W3CDTF">2006-05-06T16:10:00Z</dcterms:modified>
  <cp:revision>2</cp:revision>
  <dc:subject/>
  <dc:title> ОТЧЕТ О РАБОТЕ</dc:title>
</cp:coreProperties>
</file>