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o=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m="http://schemas.microsoft.com/office/2004/12/om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Content-Type content="text/html; charset=windows-125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ProgId content=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Generator content=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Originator content="Microsoft Word 1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File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"&amp;#1088;&amp;#1077;&amp;#1079;-&amp;#1090;%20&amp;#1083;&amp;#1086;&amp;#1075;&amp;#1088;&amp;#1077;&amp;#1075;&amp;#1088;&amp;#1077;&amp;#1089;&amp;#1089;&amp;#1080;&amp;#1080;%20&amp;#1084;&amp;#1077;&amp;#1090;&amp;#1086;&amp;#1076;&amp;#1086;&amp;#1084;%20Enter.files/filelist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Logistic regression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them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"&amp;#1088;&amp;#1077;&amp;#1079;-&amp;#1090;%20&amp;#1083;&amp;#1086;&amp;#1075;&amp;#1088;&amp;#1077;&amp;#1075;&amp;#1088;&amp;#1077;&amp;#1089;&amp;#1089;&amp;#1080;&amp;#1080;%20&amp;#1084;&amp;#1077;&amp;#1090;&amp;#1086;&amp;#1076;&amp;#1086;&amp;#1084;%20Enter.files/themedata.thmx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colorScheme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"&amp;#1088;&amp;#1077;&amp;#1079;-&amp;#1090;%20&amp;#1083;&amp;#1086;&amp;#1075;&amp;#1088;&amp;#1077;&amp;#1075;&amp;#1088;&amp;#1077;&amp;#1089;&amp;#1089;&amp;#1080;&amp;#1080;%20&amp;#1084;&amp;#1077;&amp;#1090;&amp;#1086;&amp;#1076;&amp;#1086;&amp;#1084;%20Enter.files/colorschememapping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ellingState&gt;Clean&lt;/w:Spelling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GrammarState&gt;Clean&lt;/w:Grammar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TrackMoves&gt;false&lt;/w:TrackMov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TrackFormatting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alidateAgainstSchema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aveIfXMLInvalid&gt;false&lt;/w:SaveIfXMLInval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IgnoreMixedContent&gt;false&lt;/w:IgnoreMixedCont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AlwaysShowPlaceholderText&gt;false&lt;/w:AlwaysShowPlacehold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otPromoteQF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Other&gt;RU&lt;/w:LidThemeOth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Asian&gt;X-NONE&lt;/w:LidThemeAsi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ComplexScript&gt;X-NONE&lt;/w:LidThemeComplex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eakWrappedTab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napToGridInCell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WrapTextWithPunct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UseAsianBreakRu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GrowAutofit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litPgBreakAndParaMark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VertAlignCellWithSp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BreakConstrainedForcedTab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tVertAlignInTxbx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Word11KerningPair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CachedColBalance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owserLevel&gt;MicrosoftInternetExplorer4&lt;/w:Browse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mathP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mathFont m:val="Cambria Ma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brkBin m:val="befor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brkBinSub m:val="--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smallFrac m:val="of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dispDef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lMargin m:val="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rMargin m:val="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defJc m:val="centerGrou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wrapIndent m:val="144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intLim m:val="subSu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naryLim m:val="undOv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m:mathPr&gt;&lt;/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LatentStyles DefLockedState="false" DefUnhideWhenUsed=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SemiHidden="true" DefQFormat="false" DefPriority="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ntStyleCount="267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Norma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9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heading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9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heading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9" QFormat="true" Name="heading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9" QFormat="true" Name="heading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9" QFormat="true" Name="heading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9" QFormat="true" Name="heading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9" QFormat="true" Name="heading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9" QFormat="true" Name="heading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9" QFormat="true" Name="heading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9" Name="toc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9" Name="toc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9" Name="toc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9" Name="toc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9" Name="toc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9" Name="toc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9" Name="toc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9" Name="toc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9" Name="toc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5" QFormat="true" Name="capt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1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1" Name="Default Paragraph Fon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1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Sub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2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Stro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2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59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Table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UnhideWhenUsed="false" Name="Placeholder Tex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No Spac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Sh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Shading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4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Shading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5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Lis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6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Lis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7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8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9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Dark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Sh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Shading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Grid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Shading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4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Shading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5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List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UnhideWhenUsed="false" Name="Revis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4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List Paragrap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29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Quo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Intense Quo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6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List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7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8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9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3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Dark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Shading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Grid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Shading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Grid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Shading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4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Shading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5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List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6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List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7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8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9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3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Dark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Shading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Grid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Shading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Grid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Shading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4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Shading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5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List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6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List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7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8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9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3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Dark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Shading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Grid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Shading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Grid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Shading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4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Shading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5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List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6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List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7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8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9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3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Dark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Shading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Grid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Shading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Grid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Shading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4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Shading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5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List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6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List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7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8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9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3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Dark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Shading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Grid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Shading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Light Grid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Shading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4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Shading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5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List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6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List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7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8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69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Medium Grid 3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0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Dark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Shading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7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Name="Colorful Grid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19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Subtle 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2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Intense 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1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Subtl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2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Intens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3" SemiHidden=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"false" QFormat="true" Name="Book 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7" Name="Bibliography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"false" Priority="39" QFormat="true" Name="TOC He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LatentSty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media screen { .screenhidden { display: none;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media print { .noprint { display: none;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Font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"Cambria Math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ose-1:2 4 5 3 5 4 6 3 2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rom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format:oth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0 0 0 0 0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Taho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ose-1:2 11 6 4 3 5 4 4 2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20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swi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1627400839 -2147483648 8 0 66047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Ti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ose-1:2 2 6 3 5 4 5 2 3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20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rom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536881799 -2147483648 8 0 511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Normal, li.MsoNormal, div.Ms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riority: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\0417\0430\0433\043E\043B\043E\0432\043E\043A 2 \0417\043D\0430\043A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Acetate, li.MsoAcetate, div.MsoAce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\0422\0435\043A\0441\0442 \0432\044B\043D\043E\0441\043A\0438 \0417\043D\0430\043A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ahoma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\0417\0430\0433\043E\043B\043E\0432\043E\043A 2 \0417\043D\0430\043A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\0417\0430\0433\043E\043B\043E\0432\043E\043A 2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3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Cambria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Cambr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theme-font:maj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aj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Cambr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theme-font:major-la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theme-font:major-bid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#4F81B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hemecolor:accen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bordered, li.bordered, div.b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borde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cm 0cm 0cm 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normal, li.normal, div.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mall, li.small, div.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sm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talic, li.italic, div.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ital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tyle:italic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header, li.header, div.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hea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top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ground:#ECE9D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black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6.0pt 6.0pt 6.0pt 6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thll, li.thll, div.th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th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right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cm 0cm 0cm 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thtl, li.thtl, div.th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th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cm 0cm 0cm 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thtc, li.thtc, div.th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tht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cm 0cm 0cm 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thtr, li.thtr, div.th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th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cm 0cm 0cm 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topsolidline, li.topsolidline, div.topsoli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topsolid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top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right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cm 0cm 0cm 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l, li.l, div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right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cm 0cm 0cm 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r, li.r, div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right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cm 0cm 0cm 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rc, li.rc, div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cm 0cm 0cm 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c, li.c, div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align: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order-right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cm 0cm 0cm 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norm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normal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A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black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res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navy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warn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:re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\0422\0435\043A\0441\0442 \0432\044B\043D\043E\0441\043A\0438 \0417\043D\0430\043A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\0422\0435\043A\0441\0442 \0432\044B\043D\043E\0441\043A\0438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ahoma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Taho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Taho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Tahoma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Sp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pl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G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ram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soCh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type:export-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default-props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size:595.3pt 841.9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2.0cm 42.5pt 2.0cm 3.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eader-margin:3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-margin:3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per-source: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page:Section1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10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Norma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\041E\0431\044B\0447\043D\0430\044F \0442\0430\0431\043B\0438\0446\0430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cm 5.4pt 0cm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cript language="JavaScrip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idediv(id1,id2,id3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safe function to hide an element with a specified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(document.getElementById) { // DOM3 = IE5, N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cument.getElementById(id1).style.display = 'block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cument.getElementById(id2).style.display = 'non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cument.getElementById(id3).style.display = 'non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(document.layers) { // Netscap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.id1.display = 'block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.id2.display = 'non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.id3.display = 'non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lse { // I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.all.id1.style.display = 'block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.all.id2.style.display = 'non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.all.id3.style.display = 'non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howdiv(id1,id2,id3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/safe function to show an element with a specified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(document.getElementById) { // DOM3 = IE5, N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cument.getElementById(id1).style.display = 'non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cument.getElementById(id2).style.display = 'block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cument.getElementById(id3).style.display = 'block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(document.layers) { // Netscap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.id1.display = 'non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.id2.display = 'block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.id3.display = 'block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lse { // I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.id1.display = 'non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.id2.display = 'block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cument.id3.display = 'block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defaults v:ext="edit" spidmax="205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layout v:ext="edi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idmap v:ext="edit" data="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shapelayout&gt;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MedCalc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bgcolor=white lang=RU link=blue vlink=purple style='tab-interval:35.4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Sectio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style='mso-element:para-border-div;border:solid black 1.0pt;mso-borde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black .75pt;padding:6.0pt 6.0pt 6.0pt 6.0pt;background:#ECE9D8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header style='background:#ECE9D8'&gt;Logistic regressio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MsoNormalTable border=1 cellspacing=0 cellpadding=0 width=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width:300.0pt;border-collapse:collapse;border:none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0;mso-yfti-firstrow:yes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30 valign=top style='width:97.5pt;border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Dependent&amp;nbsp;Y&amp;nbsp;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solid #ACA899 1.0pt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#ACA899 1.0pt;border-right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#ACA899 .75pt;mso-border-bottom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diagnosi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5.5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&amp;nbsp;&lt;/span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pt;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MsoNormalTable border=1 cellspacing=0 cellpadding=0 width=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width:300.0pt;border-collapse:collapse;border:none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0;mso-yfti-firstrow:yes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30 valign=top style='width:97.5pt;border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tte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Method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solid #ACA899 1.0pt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Enter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5.5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&amp;nbsp;&lt;/span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pt;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MsoNormalTable border=1 cellspacing=0 cellpadding=0 width=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width:300.0pt;border-collapse:collapse;border:none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0;mso-yfti-fir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30 valign=top style='width:97.5pt;border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tte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Sample&amp;nbsp;siz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solid #ACA899 1.0pt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768&lt;/span&gt;&lt;/span&gt;&lt;span style='font-size:9.0pt;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1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Cases&amp;nbsp;with&amp;nbsp;Y=0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500 (65,10%)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2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Cases&amp;nbsp;with&amp;nbsp;Y=1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268 (34,90%)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5.5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&amp;nbsp;&lt;/span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pt;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2&gt;&lt;span class=normal1&gt;&lt;span style='font-size:9.0pt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Overall&amp;nbsp;Model&amp;nbsp;Fi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5.5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&amp;nbsp;&lt;/span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pt;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MsoNormalTable border=1 cellspacing=0 cellpadding=0 width=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width:300.0pt;border-collapse:collapse;border:none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0;mso-yfti-fir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80 valign=top style='width:135.0pt;border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dotte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Null&amp;nbsp;model&amp;nbsp;-2&amp;nbsp;Log&amp;nbsp;Likelihood&amp;nbsp;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solid #ACA899 1.0pt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993,484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1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Full&amp;nbsp;model&amp;nbsp;-2&amp;nbsp;Log&amp;nbsp;Likelihood&amp;nbsp;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723,445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2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Chi-square&amp;nbsp;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270,039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3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acronym&gt;&lt;span style='font-size:9.0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;color:black'&gt;DF&lt;/span&gt;&lt;/acronym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8&lt;/span&gt;&lt;/span&gt;&lt;span style='font-size:9.0pt;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4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Significance&amp;nbsp;level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P &amp;lt; 0,0001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5.5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&amp;nbsp;&lt;/span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pt;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2&gt;&lt;span class=normal1&gt;&lt;span style='font-size:9.0pt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Coefficients&amp;nbsp;and&amp;nbsp;Standard&amp;nbsp;Error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5.5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&amp;nbsp;&lt;/span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pt;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MsoNormalTable border=1 cellspacing=0 cellpadding=0 width=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width:300.0pt;border-collapse:collapse;border:none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0;mso-yfti-fir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Variabl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border-left:none;mso-border-lef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mso-border-alt:solid #ACA899 .75pt;background:#F1EFE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normal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mso-fareast-font-family:"Times New Roman"'&gt;Coefficien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border-left:none;mso-border-lef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mso-border-alt:solid #ACA899 .75pt;background:#F1EFE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acronym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color:black'&gt;Std.&amp;nbsp;Error&lt;/span&gt;&lt;/acronym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border-left:none;mso-border-lef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mso-border-alt:solid #ACA899 .75pt;background:#F1EFE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acronym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color:black'&gt;P&lt;/span&gt;&lt;/acronym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1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AD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-0,0133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5234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1107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2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Beremenn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1232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3208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0123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3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Glucosa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3516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3709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00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index_massy_tela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897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1509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0000002768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5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insulin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-0,001192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09012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1861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6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nasledstv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9452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2991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158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7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tolsh_kojn_skladki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0619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6899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9285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8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vozras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1487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9335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1112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9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Constan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-8,4047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5.5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&amp;nbsp;&lt;/span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pt;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2&gt;&lt;span class=normal1&gt;&lt;span style='font-size:9.0pt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Odds&amp;nbsp;Ratios&amp;nbsp;and&amp;nbsp;95%&amp;nbsp;Confidence&amp;nbsp;Intervals&amp;nbsp;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5.5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&amp;nbsp;&lt;/span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pt;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MsoNormalTable border=1 cellspacing=0 cellpadding=0 width=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width:300.0pt;border-collapse:collapse;border:none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0;mso-yfti-fir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Variabl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border-left:none;mso-border-lef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mso-border-alt:solid #ACA899 .75pt;background:#F1EFE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normal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mso-fareast-font-family:"Times New Roman"'&gt;Odds&amp;nbsp;Ratio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border-left:none;mso-border-lef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mso-border-alt:solid #ACA899 .75pt;background:#F1EFE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acronym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color:black'&gt;95%&amp;nbsp;CI&lt;/span&gt;&lt;/acronym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1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AD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9868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9767 to 0,9970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2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Beremenn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1,1311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1,0622 to 1,2045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3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Glucosa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1,0358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1,0283 to 1,0433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index_massy_tela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1,0938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1,0620 to 1,1267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5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insulin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9988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9970 to 1,0006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6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nasledstv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2,5733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1,4317 to 4,6252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7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tolsh_kojn_skladki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1,0006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9872 to 1,0142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8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vozras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1,0150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9966 to 1,0337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5.5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&amp;nbsp;&lt;/span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pt;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2&gt;&lt;span class=normal1&gt;&lt;span lang=EN-US style='font-size:9.0pt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mso-ansi-language:EN-US'&gt;Classification&amp;nbsp;table&amp;nbsp;(cut-off&amp;nbsp;value&amp;nbsp;p=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result&gt;&lt;span lang=EN-US style='font-size:9.0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;mso-ansi-language:EN-US'&gt;0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,5&lt;/span&gt;&lt;/span&gt;&lt;/span&gt;&lt;span class=normal1&gt;&lt;span lang=EN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mso-fareast-font-family:"Times New Roman";mso-ansi-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-US'&gt;)&lt;/span&gt;&lt;/span&gt;&lt;span lang=EN-US style='font-size:9.0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;mso-ansi-language:EN-US'&gt;&lt;o:p&gt;&lt;/o:p&gt;&lt;/span&gt;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lang=EN-US style='font-size:5.5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;mso-ansi-language:EN-US'&gt;&amp;nbsp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=EN-US 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mso-ansi-language:EN-US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MsoNormalTable border=1 cellspacing=0 cellpadding=0 width=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width:300.0pt;border-collapse:collapse;border:none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0;mso-yfti-fir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Actual&amp;nbsp;group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top style='border:solid #ACA899 1.0pt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center style=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normal1&gt;&lt;span style='font-size:9.0pt;mso-fareast-font-family:"Times New Roman"'&gt;Predicted&amp;nbsp;group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top style='border:solid #ACA899 1.0pt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normal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mso-fareast-font-family:"Times New Roman"'&gt;Percent&amp;nbsp;correc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1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border-top:none;mso-border-top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mso-border-alt:solid #ACA899 .75pt;background:#F1EFE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9.0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#ACA899 1.0pt;mso-border-top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normal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mso-fareast-font-family:"Times New Roman"'&gt;0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#ACA899 1.0pt;mso-border-top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normal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mso-fareast-font-family:"Times New Roman"'&gt;1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#ACA899 1.0pt;mso-border-top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border:none;border-right:solid #ACA899 1.0pt;mso-border-righ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padding:.75pt .75pt .75pt .75pt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2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Y&amp;nbsp;=&amp;nbsp;0&amp;nbsp;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445&lt;/span&gt;&lt;/span&gt;&lt;span style='font-size:9.0pt;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55&lt;/span&gt;&lt;/span&gt;&lt;span style='font-size:9.0pt;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89,00 %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border:none;border-right:solid #ACA899 1.0pt;mso-border-righ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padding:.75pt .75pt .75pt .75pt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3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border-top:none;mso-border-lef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mso-border-bottom-alt:solid #ACA899 .75pt;mso-border-righ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Y&amp;nbsp;=&amp;nbsp;1&amp;nbsp;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112&lt;/span&gt;&lt;/span&gt;&lt;span style='font-size:9.0pt;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156&lt;/span&gt;&lt;/span&gt;&lt;span style='font-size:9.0pt;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58,21 %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border:none;border-right:solid #ACA899 1.0pt;mso-border-righ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padding:.75pt .75pt .75pt .75pt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4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lang=EN-US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pt;mso-fareast-font-family:"Times New Roman";mso-ansi-language:EN-US'&gt;Percent&amp;nbsp;of&amp;nbsp;cases&amp;nbsp;correctly&amp;nbsp;classified&amp;nbsp;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=EN-US style='font-size:9.0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;mso-ansi-language:EN-US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78,26 %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border-top:none;border-left:none;border-bottom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#ACA899 1.0pt;mso-border-bottom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padding:.75pt .75pt .75pt .75pt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5.5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&amp;nbsp;&lt;/span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pt;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2&gt;&lt;span class=normal1&gt;&lt;span style='font-size:9.0pt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ROC&amp;nbsp;curve&amp;nbsp;analysi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5.5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&amp;nbsp;&lt;/span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0pt;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MsoNormalTable border=1 cellspacing=0 cellpadding=0 width=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width:300.0pt;border-collapse:collapse;border:none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0;mso-yfti-fir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lang=EN-US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pt;mso-fareast-font-family:"Times New Roman";mso-ansi-language:EN-US'&gt;Area&amp;nbsp;under&amp;nbsp;the&amp;nbsp;ROC&amp;nbsp;curve&amp;nbsp;(AUC)&amp;nbsp;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=EN-US style='font-size:9.0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;mso-ansi-language:EN-US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solid #ACA899 1.0pt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839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1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Standard&amp;nbsp;Error&amp;nbsp;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163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2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95%&amp;nbsp;Confidence&amp;nbsp;Interval&amp;nbsp;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812&lt;/span&gt;&lt;/span&gt;&lt;span class=normal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mso-fareast-font-family:"Times New Roman"'&gt;&amp;nbsp;to&amp;nbsp;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=result&gt;&lt;span style='font-size:9.0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0,865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3.5pt;font-family:"Arial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&lt;!--FOOTER--&gt;&amp;nbsp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MsoNormalTable border=0 cellspacing=0 cellpadding=0 width=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width:300.0pt;mso-cellspacing:0cm;mso-yfti-tbllook:1184;mso-padding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m 0cm 0cm 0cm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0;mso-yfti-firstrow:yes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padding:0cm 0cm 0cm 0cm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padding:0cm 0cm 0cm 0cm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lang=EN-US style='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ansi-language:EN-US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/FOOTER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SpellE&gt;&lt;span lang=EN-US style='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mso-ansi-language:EN-US'&gt;MedCalc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=EN-US style='mso-fareast-font-family:"Times New Roman";mso-ansi-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-US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mso-spacerun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AtteStat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lang=EN-US style='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ansi-language:EN-US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MsoNormalTable border=1 cellspacing=0 cellpadding=0 width=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width:626.45pt;border-collapse:collapse;border:none;mso-border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0;mso-yfti-firstrow:yes;mso-row-margin-right:1.6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mso-border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Variabl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border-left:none;mso-border-lef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mso-border-alt:solid #ACA899 .75pt;background:#F1EFE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normal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mso-fareast-font-family:"Times New Roman"'&gt;Coefficien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border-left:none;mso-border-lef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mso-border-alt:solid #ACA899 .75pt;background:#F1EFE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acronym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color:black'&gt;Std.&amp;nbsp;Error&lt;/span&gt;&lt;/acronym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:solid #ACA899 1.0pt;border-left:none;mso-border-left-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#ACA899 .75pt;mso-border-alt:solid #ACA899 .75pt;background:#F1EFE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acronym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color:black'&gt;P&lt;/span&gt;&lt;/acronym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08 valign=bottom style='width:81.2pt;border:none;border-top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#ACA899 .75pt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normal1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mso-fareast-font-family:"Times New Roman"'&gt;Coefficien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08 colspan=2 valign=bottom style='width:81.2pt;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top:solid #ACA899 1.0pt;mso-border-top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acronym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color:black'&gt;Std.&amp;nbsp;Error&lt;/span&gt;&lt;/acronym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08 colspan=2 valign=bottom style='width:81.2pt;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top:solid #ACA899 1.0pt;mso-border-top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lang=EN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;mso-ansi-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-US'&gt;p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09 colspan=3 valign=bottom style='width:81.75pt;border-top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left:none;border-bottom:none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top-alt:solid #ACA899 .75pt;mso-border-right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Variabl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mso-cell-special:placeholder;border:none;padding:0cm 0cm 0cm 0c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=2&gt;&lt;p class='MsoNormal'&gt;&amp;nbsp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1;mso-row-margin-right:1.6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AD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-0,0133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5234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1107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-0,03033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2,19E-05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4,57E-11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 valign=bottom style='border:none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10.0pt;font-family:"Arial","sans-serif"'&gt;AD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mso-cell-special:placeholder;border:none;padding:0cm 0cm 0cm 0c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=2&gt;&lt;p class='MsoNormal'&gt;&amp;nbsp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2;mso-row-margin-right:4.4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Beremenn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1232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3208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0123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0,128418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0,00082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3,66E-06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05 colspan=2 valign=bottom style='width:79.0pt;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#ACA899 1.0pt;mso-border-right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10.0pt;font-family:"Arial","sans-serif"'&gt;Beremenn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mso-cell-special:placeholder;border:none;padding:0cm 0cm 0cm 0c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=6 colspan=2&gt;&lt;p class='MsoNormal'&gt;&amp;nbsp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3;mso-row-margin-right:1.6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Glucosa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3516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3709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00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0,012936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7,4E-06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9,83E-07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 valign=bottom style='border:none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10.0pt;font-family:"Arial","sans-serif"'&gt;Glucosae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mso-cell-special:placeholder;border:none;padding:0cm 0cm 0cm 0c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=2&gt;&lt;p class='MsoNormal'&gt;&amp;nbsp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4;mso-row-margin-right:1.6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index_massy_tela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897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1509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color:red'&gt;0,000000002768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color:red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-0,00481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0,000115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;color:red'&gt;0,326558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 valign=bottom style='border:none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10.0pt;font-family:"Arial","sans-serif"'&gt;index_massy_tela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mso-cell-special:placeholder;border:none;padding:0cm 0cm 0cm 0c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=2&gt;&lt;p class='MsoNormal'&gt;&amp;nbsp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5;mso-row-margin-right:1.6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insulin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-0,001192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09012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1861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0,000739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6,15E-07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0,173091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 valign=bottom style='border:none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10.0pt;font-family:"Arial","sans-serif"'&gt;insulin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mso-cell-special:placeholder;border:none;padding:0cm 0cm 0cm 0c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=2&gt;&lt;p class='MsoNormal'&gt;&amp;nbsp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6;mso-row-margin-right:1.6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nasledstv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9452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2991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color:red'&gt;0,00158&lt;/span&gt;&lt;/span&gt;&lt;span style='font-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pt;font-family:"Arial","sans-serif";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:red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0,320284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0,057549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;color:red'&gt;0,090921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 valign=bottom style='border:none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10.0pt;font-family:"Arial","sans-serif"'&gt;nasledstv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mso-cell-special:placeholder;border:none;padding:0cm 0cm 0cm 0c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=2&gt;&lt;p class='MsoNormal'&gt;&amp;nbsp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7;mso-row-margin-right:1.6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tolsh_kojn_skladki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0619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6899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9285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0,000196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3,66E-05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0,487099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 valign=bottom style='border:none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10.0pt;font-family:"Arial","sans-serif"'&gt;tolsh_kojn_skladki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'mso-cell-special:placeholder;border:none;padding:0cm 0cm 0cm 0c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=2&gt;&lt;p class='MsoNormal'&gt;&amp;nbsp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8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result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vozras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1487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0,009335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color:red'&gt;0,1112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:red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09 colspan=2 valign=bottom style='width:81.75pt;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-0,01563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09 colspan=2 valign=bottom style='width:81.75pt;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7,13E-05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09 colspan=2 valign=bottom style='width:81.75pt;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;color:red'&gt;0,032032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09 colspan=3 valign=bottom style='width:81.75pt;border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solid #ACA899 1.0pt;mso-border-right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10.0pt;font-family:"Arial","sans-serif"'&gt;vozrast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'mso-yfti-irow:9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dotte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left-alt:solid #ACA899 .75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solid #ACA899 .75pt;background:#F1EFE2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class=normal1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fareast-font-family:"Times New Roman"'&gt;Constant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class=result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-8,4047&lt;/span&gt;&lt;/span&gt;&lt;span style='font-size:9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-family:"Arial","sans-serif";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style='border-top:none;border-left:none;border-bottom:dotte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right:dotted #ACA899 1.0pt;mso-border-bottom-alt:dotte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right-alt:dotted #ACA899 .75pt;padding:.75pt 6.0pt .75pt 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9.0pt;font-family:"Arial","sans-serif";mso-far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border-bottom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solid #ACA899 .75pt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border-bottom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solid #ACA899 .75pt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 valign=bottom style='border:none;border-bottom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solid #ACA899 .75pt;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 align=right style='text-align:right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'font-size:10.0pt;font-family:"Arial","sans-serif"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3 valign=bottom style='border-top:none;border-lef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bottom:solid #ACA899 1.0pt;border-right:solid #ACA899 1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border-bottom-alt:solid #ACA899 .75pt;mso-border-right-alt:solid #ACA899 .7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style='font-size:10.0pt;font-family:"Arial","sans-serif"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if !supportMisalignedColumns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height=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24 style='border:none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80 style='border:none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79 style='border:none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16 style='border:none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08 style='border:none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 style='border:none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08 style='border:none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 style='border:none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07 style='border:none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2 style='border:none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103 style='border:none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4 style='border:none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2 style='border:none'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MsoNormal&gt;&lt;span lang=EN-US style='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ansi-language:EN-US'&gt;&lt;o:p&gt;&amp;nbsp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