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ET DATA /TYPE=XLSX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FILE='D:\на форум\диабет 2.xlsx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SHEET=name 'MedCalc data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CELLRANGE=fu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READNAMES=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ASSUMEDSTRWIDTH=32767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Наборданных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VE OUTFILE='D:\на форум\логрегрессия в PASW 18.sav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COMPRESSED.</w:t>
      </w:r>
    </w:p>
    <w:p>
      <w:pPr>
        <w:pStyle w:val="Normal"/>
        <w:bidi w:val="0"/>
        <w:ind w:left="0" w:right="0" w:hanging="0"/>
        <w:jc w:val="left"/>
        <w:rPr/>
      </w:pPr>
      <w:r>
        <w:rPr/>
        <w:t>LOGISTIC REGRESSION VARIABLES diagnosi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METHOD=ENTER Beremenn Glucosae AD tolsh_kojn_skladki insulin index_massy_tela nasledstv vozra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PRINT=GOODFIT CI(95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    </w:t>
      </w:r>
      <w:r>
        <w:rPr/>
        <w:t>/CRITERIA=PIN(0.05) POUT(0.10) ITERATE(20) CUT(0.5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Логистическая регрессия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2425"/>
        <w:gridCol w:w="3275"/>
      </w:tblGrid>
      <w:tr>
        <w:trPr>
          <w:cantSplit w:val="true"/>
        </w:trPr>
        <w:tc>
          <w:tcPr>
            <w:tcW w:w="8125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ывод создан</w:t>
            </w:r>
          </w:p>
        </w:tc>
        <w:tc>
          <w:tcPr>
            <w:tcW w:w="327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-май-2010 21:13:16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Комментарии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25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вод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Данные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:\на форум\логрегрессия в PASW 18.sav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Активный набор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Наборданных1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Фильтр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Толщин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Разделить файл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Кол-во строк в рабочем файле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68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Обработка пропущенных значений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Задание пропуще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Пользовательские пропущенные значения считаются пропущенными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Редактор синтаксис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LOGISTIC REGRESSION VARIABLES diagno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ETHOD=ENTER Beremenn Glucosae AD tolsh_kojn_skladki insulin index_massy_tela nasledstv vozr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PRINT=GOODFIT CI(9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CRITERIA=PIN(0.05) POUT(0.10) ITERATE(20) CUT(0.5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2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Ресурсы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Процессорное время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62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ремя вычислений</w:t>
            </w:r>
          </w:p>
        </w:tc>
        <w:tc>
          <w:tcPr>
            <w:tcW w:w="327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15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Наборданных1] D:\на форум\логрегрессия в PASW 18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2426"/>
        <w:gridCol w:w="1010"/>
        <w:gridCol w:w="1031"/>
      </w:tblGrid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Сводка обработки наблюдений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Не взвешенные наблюдения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Процент</w:t>
            </w:r>
          </w:p>
        </w:tc>
      </w:tr>
      <w:tr>
        <w:trPr>
          <w:cantSplit w:val="true"/>
        </w:trPr>
        <w:tc>
          <w:tcPr>
            <w:tcW w:w="24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Отобранные наблюдения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ключенные в Анализ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68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Пропуще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24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Не отобра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Если включены веса, общее число наблюдений находится в таблице классификации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3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27"/>
        <w:gridCol w:w="1456"/>
      </w:tblGrid>
      <w:tr>
        <w:trPr>
          <w:cantSplit w:val="true"/>
        </w:trPr>
        <w:tc>
          <w:tcPr>
            <w:tcW w:w="344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Кодировка зависимой переменной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Исходное значение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Внутреннее значение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0"/>
              </w:rPr>
              <w:t>dimension0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Блок 0: Начальный Блок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20"/>
        <w:gridCol w:w="1636"/>
        <w:gridCol w:w="1010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Таблица классификации</w:t>
            </w:r>
            <w:r>
              <w:rPr>
                <w:rFonts w:ascii="Arial" w:hAnsi="Arial"/>
                <w:b/>
                <w:sz w:val="18"/>
                <w:vertAlign w:val="superscript"/>
              </w:rPr>
              <w:t>a,b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Наблюденные</w:t>
            </w:r>
          </w:p>
        </w:tc>
        <w:tc>
          <w:tcPr>
            <w:tcW w:w="3475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0</w:t>
            </w:r>
          </w:p>
        </w:tc>
        <w:tc>
          <w:tcPr>
            <w:tcW w:w="1120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56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Общий процент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,1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Модель включает константу.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66"/>
        <w:gridCol w:w="1010"/>
        <w:gridCol w:w="1336"/>
        <w:gridCol w:w="1011"/>
        <w:gridCol w:w="1010"/>
        <w:gridCol w:w="1011"/>
        <w:gridCol w:w="1010"/>
      </w:tblGrid>
      <w:tr>
        <w:trPr>
          <w:cantSplit w:val="true"/>
        </w:trPr>
        <w:tc>
          <w:tcPr>
            <w:tcW w:w="83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193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д.Ошибка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Вальд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.св.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ч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p(B)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0</w:t>
            </w:r>
          </w:p>
        </w:tc>
        <w:tc>
          <w:tcPr>
            <w:tcW w:w="1166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Константа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624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76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7,856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53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439"/>
        <w:gridCol w:w="2410"/>
        <w:gridCol w:w="1125"/>
        <w:gridCol w:w="1009"/>
        <w:gridCol w:w="1010"/>
      </w:tblGrid>
      <w:tr>
        <w:trPr>
          <w:cantSplit w:val="true"/>
        </w:trPr>
        <w:tc>
          <w:tcPr>
            <w:tcW w:w="77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Переменные, не включенные в уравнение</w:t>
            </w:r>
          </w:p>
        </w:tc>
      </w:tr>
      <w:tr>
        <w:trPr>
          <w:cantSplit w:val="true"/>
        </w:trPr>
        <w:tc>
          <w:tcPr>
            <w:tcW w:w="4619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ачение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0</w:t>
            </w:r>
          </w:p>
        </w:tc>
        <w:tc>
          <w:tcPr>
            <w:tcW w:w="1439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Переменные</w:t>
            </w:r>
          </w:p>
        </w:tc>
        <w:tc>
          <w:tcPr>
            <w:tcW w:w="24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remenn</w:t>
            </w:r>
          </w:p>
        </w:tc>
        <w:tc>
          <w:tcPr>
            <w:tcW w:w="112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,81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Glucosae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7,19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,25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71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lsh_kojn_skladki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,29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38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sulin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,08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dex_massy_tela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,79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asledstv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,21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39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ozrast</w:t>
            </w:r>
          </w:p>
        </w:tc>
        <w:tc>
          <w:tcPr>
            <w:tcW w:w="112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3,63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849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Обобщенные статистики</w:t>
            </w:r>
          </w:p>
        </w:tc>
        <w:tc>
          <w:tcPr>
            <w:tcW w:w="112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2,898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Блок 1: Метод = Принудительное включение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96"/>
        <w:gridCol w:w="1246"/>
        <w:gridCol w:w="1009"/>
        <w:gridCol w:w="1011"/>
      </w:tblGrid>
      <w:tr>
        <w:trPr>
          <w:cantSplit w:val="true"/>
        </w:trPr>
        <w:tc>
          <w:tcPr>
            <w:tcW w:w="523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Объединенные тесты для коэффициентов модели</w:t>
            </w:r>
          </w:p>
        </w:tc>
      </w:tr>
      <w:tr>
        <w:trPr>
          <w:cantSplit w:val="true"/>
        </w:trPr>
        <w:tc>
          <w:tcPr>
            <w:tcW w:w="196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Хи-квадрат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.св.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1</w:t>
            </w:r>
          </w:p>
        </w:tc>
        <w:tc>
          <w:tcPr>
            <w:tcW w:w="119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Ступенька</w:t>
            </w:r>
          </w:p>
        </w:tc>
        <w:tc>
          <w:tcPr>
            <w:tcW w:w="124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0,03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9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Блок</w:t>
            </w:r>
          </w:p>
        </w:tc>
        <w:tc>
          <w:tcPr>
            <w:tcW w:w="124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0,03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9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Модель</w:t>
            </w:r>
          </w:p>
        </w:tc>
        <w:tc>
          <w:tcPr>
            <w:tcW w:w="124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70,039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727"/>
        <w:gridCol w:w="1456"/>
        <w:gridCol w:w="1453"/>
        <w:gridCol w:w="1456"/>
      </w:tblGrid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Сводка для модели</w:t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Ступенька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-2 Log Правдоподобие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квадрат Кокса и Снелла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квадрат Нэйджелкерк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0"/>
              </w:rPr>
              <w:t>dimension0</w:t>
            </w:r>
          </w:p>
        </w:tc>
        <w:tc>
          <w:tcPr>
            <w:tcW w:w="727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23,445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29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408</w:t>
            </w:r>
          </w:p>
        </w:tc>
      </w:tr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Оценивание закончено на итерации номер 5, потому что оценки параметра изменились менее чем на ,00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727"/>
        <w:gridCol w:w="1246"/>
        <w:gridCol w:w="1009"/>
        <w:gridCol w:w="1011"/>
      </w:tblGrid>
      <w:tr>
        <w:trPr>
          <w:cantSplit w:val="true"/>
        </w:trPr>
        <w:tc>
          <w:tcPr>
            <w:tcW w:w="446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Критерий Хосмера-Лемешова</w:t>
            </w:r>
          </w:p>
        </w:tc>
      </w:tr>
      <w:tr>
        <w:trPr>
          <w:cantSplit w:val="true"/>
        </w:trPr>
        <w:tc>
          <w:tcPr>
            <w:tcW w:w="119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Ступенька</w:t>
            </w:r>
          </w:p>
        </w:tc>
        <w:tc>
          <w:tcPr>
            <w:tcW w:w="12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Хи-квадрат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.св.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0"/>
              </w:rPr>
              <w:t>dimension0</w:t>
            </w:r>
          </w:p>
        </w:tc>
        <w:tc>
          <w:tcPr>
            <w:tcW w:w="727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4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,323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4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727"/>
        <w:gridCol w:w="1456"/>
        <w:gridCol w:w="1366"/>
        <w:gridCol w:w="1455"/>
        <w:gridCol w:w="1367"/>
        <w:gridCol w:w="1010"/>
      </w:tblGrid>
      <w:tr>
        <w:trPr>
          <w:cantSplit w:val="true"/>
        </w:trPr>
        <w:tc>
          <w:tcPr>
            <w:tcW w:w="815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Таблица сопряженности для критерия Хосмера-Лемешова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2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iagnosis = 0</w:t>
            </w:r>
          </w:p>
        </w:tc>
        <w:tc>
          <w:tcPr>
            <w:tcW w:w="282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iagnosis = 1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Наблюденны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Ожидаемые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Наблюденные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Ожидаемые</w:t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1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13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4,336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664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0,819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,18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7,854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,14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3,898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,10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8,824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,17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3,046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,95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,910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,09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4,479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2,52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,811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5,18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,02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5,979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1120"/>
        <w:gridCol w:w="1636"/>
        <w:gridCol w:w="1010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Таблица классификации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Наблюденные</w:t>
            </w:r>
          </w:p>
        </w:tc>
        <w:tc>
          <w:tcPr>
            <w:tcW w:w="3475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1</w:t>
            </w:r>
          </w:p>
        </w:tc>
        <w:tc>
          <w:tcPr>
            <w:tcW w:w="1120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45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9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6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8,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56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Общий процент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8,3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849"/>
        <w:gridCol w:w="1011"/>
        <w:gridCol w:w="1334"/>
        <w:gridCol w:w="1011"/>
        <w:gridCol w:w="1010"/>
        <w:gridCol w:w="1010"/>
      </w:tblGrid>
      <w:tr>
        <w:trPr>
          <w:cantSplit w:val="true"/>
        </w:trPr>
        <w:tc>
          <w:tcPr>
            <w:tcW w:w="810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3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д.Ошибка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Вальд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8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1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84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remenn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123</w:t>
            </w:r>
          </w:p>
        </w:tc>
        <w:tc>
          <w:tcPr>
            <w:tcW w:w="13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32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,747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Glucosae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35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4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9,89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013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5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,45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11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lsh_kojn_skladki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1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7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29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sulin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001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1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74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186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dex_massy_tela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90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15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5,34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asledstv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45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299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,983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2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ozrast</w:t>
            </w:r>
          </w:p>
        </w:tc>
        <w:tc>
          <w:tcPr>
            <w:tcW w:w="1011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15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9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53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111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Константа</w:t>
            </w:r>
          </w:p>
        </w:tc>
        <w:tc>
          <w:tcPr>
            <w:tcW w:w="10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,405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717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37,546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10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Переменные, включенные на шаге 1: Beremenn, Glucosae, AD, tolsh_kojn_skladki, insulin, index_massy_tela, nasledstv, vozrast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6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849"/>
        <w:gridCol w:w="1010"/>
        <w:gridCol w:w="1454"/>
        <w:gridCol w:w="1456"/>
      </w:tblGrid>
      <w:tr>
        <w:trPr>
          <w:cantSplit w:val="true"/>
        </w:trPr>
        <w:tc>
          <w:tcPr>
            <w:tcW w:w="664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xp(B)</w:t>
            </w:r>
          </w:p>
        </w:tc>
        <w:tc>
          <w:tcPr>
            <w:tcW w:w="291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95% Дов. интервал для EXP(B)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Нижняя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Верхняя</w:t>
            </w:r>
          </w:p>
        </w:tc>
      </w:tr>
      <w:tr>
        <w:trPr>
          <w:cantSplit w:val="true"/>
        </w:trPr>
        <w:tc>
          <w:tcPr>
            <w:tcW w:w="8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Шаг 1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84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eremenn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131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6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20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Glucosae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36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2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43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8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7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97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lsh_kojn_skladki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01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8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1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sulin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9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9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01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dex_massy_tela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94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6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127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asledstv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57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43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,625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vozrast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15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9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3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84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Константа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6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Переменные, включенные на шаге 1: Beremenn, Glucosae, AD, tolsh_kojn_skladki, insulin, index_massy_tela, nasledstv, vozrast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